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Верхнелюбаж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11 от «04» февра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ерхнелюбажского сельсовет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ьяконовой И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Верхнелюбажский сельсовет» Фатежского района Курской области, опубликованное в газете «Фатежские будн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Верхнелюбажский сельсовет» Фатежского района Курской области, а именно: земельный участок с кадастровым номером 46:25:000000:781, площадью 1310400 +/- 10016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р-н Фатежский, Верхнелюбажский сельсовет. Граница земельного участка состоит из 6 контуров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0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ерхнелюбаж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ьяконовой И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Верхнелюбажский сельсовет» Фатежского района Курской области, а именно: земельный участок с кадастровым номером 46:25:000000:781, площадью 1310400 +/- 10016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р-н Фатежский, Верхнелюбажский сельсовет. Граница земельного участка состоит из 6 контур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Верхнелюбажского сельсовета Фатеж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Администрации Верхнелюбажского сельсовета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11 от «04» февраля 2020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ерхнелюбажского сельсовета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ьяконовой И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Верхнелюбажский сельсовет» Фатежского района Курской области, опубликованное в газете «Фатежские будн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именуемый далее </w:t>
      </w:r>
      <w:r>
        <w:rPr>
          <w:rFonts w:eastAsia="Times New Roman" w:cs="Times New Roman" w:ascii="Times New Roman" w:hAnsi="Times New Roman"/>
          <w:b/>
          <w:lang w:eastAsia="ar-SA"/>
        </w:rPr>
        <w:t>«Заявитель»</w:t>
      </w:r>
      <w:r>
        <w:rPr>
          <w:rFonts w:eastAsia="Times New Roman" w:cs="Times New Roman" w:ascii="Times New Roman" w:hAnsi="Times New Roman"/>
          <w:lang w:eastAsia="ar-SA"/>
        </w:rPr>
        <w:t>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Верхнелюбажский сельсовет» Фатежского района Курской области, а именно: земельный участок, с кадастровым номером 46:25:000000:782, площадью 897200.0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р-н Фатежский, Верхнелюбажский сельсовет,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tabs>
          <w:tab w:val="clear" w:pos="708"/>
          <w:tab w:val="left" w:pos="993" w:leader="none"/>
        </w:tabs>
        <w:ind w:left="70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етного сче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20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 /Ф.И.О/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Времен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а на право заключ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Верхнелюбажского района Ку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ьяконовой И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Верхнелюбажский сельсовет» Фатежского района Курской области, а именно: земельный участок с кадастровым номером 46:25:000000:782, площадью 897200.0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р-н Фатежский, Верхнелюбажский сельсовет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а на право заключения договоров аренды земельных участков Верхнелюбажского сельсовета Фатеж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Григорий Мелихов</cp:lastModifiedBy>
  <dcterms:modified xsi:type="dcterms:W3CDTF">2020-02-04T07:22:00Z</dcterms:modified>
  <cp:revision>116</cp:revision>
  <dc:subject/>
  <dc:title/>
</cp:coreProperties>
</file>