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                                                                МУНИЦИПАЛЬНОГО ОБРАЗОВАНИЯ                               «ВЕРХНЕЛЮБАЖСКИЙ СЕЛЬСОВЕТ»                                              ФАТЕЖ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О  бюджете Верхнелюбажского сельсовета Фатежского района Курской области на 2016 год»  от «___» _____________ 2015 года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>
          <w:sz w:val="28"/>
          <w:szCs w:val="28"/>
        </w:rPr>
        <w:t xml:space="preserve">Установить верхний предел муниципального долга на 1 января 2016 года муниципального образования «Верхнелюбажский сельсовет» Фатежского района Курской области в сумме 0 тыс. рублей, в том числе по муниципальным гарантиям – 0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Верхнелюбажского сельсовета _____________________ Е. М. Чуйкова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 __________________ 2015г</w:t>
      </w:r>
      <w:r>
        <w:rPr/>
        <w:t xml:space="preserve">.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05:00Z</dcterms:created>
  <dc:creator>OEM User</dc:creator>
  <dc:description/>
  <cp:keywords/>
  <dc:language>en-US</dc:language>
  <cp:lastModifiedBy>User</cp:lastModifiedBy>
  <cp:lastPrinted>2015-11-25T10:08:00Z</cp:lastPrinted>
  <dcterms:modified xsi:type="dcterms:W3CDTF">2015-11-25T07:08:00Z</dcterms:modified>
  <cp:revision>4</cp:revision>
  <dc:subject/>
  <dc:title>АДМИНИСТРАЦИЯ МУНИЦИПАЛЬНОГО ОБРАЗОВАНИЯ «ДМИТРИЕВСКИЙ СЕЛЬСОВЕТ»ФАТЕЖСКОГО РАЙОНА КУРСКОЙ ОБЛАСТИ</dc:title>
</cp:coreProperties>
</file>