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 распоряжение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21145</wp:posOffset>
                </wp:positionH>
                <wp:positionV relativeFrom="paragraph">
                  <wp:posOffset>-419735</wp:posOffset>
                </wp:positionV>
                <wp:extent cx="1209040" cy="2237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2237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176.15pt;mso-wrap-distance-left:9.05pt;mso-wrap-distance-right:9.05pt;mso-wrap-distance-top:0pt;mso-wrap-distance-bottom:0pt;margin-top:-33.05pt;mso-position-vertical-relative:text;margin-left:52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Верхне-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ажского сельсовет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тежского района 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«20» октября 2015года № 90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нозирования налоговых и неналоговых доходов  бюджета муниципального образования «Верхнелюбажского сельсовета» Фатежского района Курской области  для построения межбюджетных отношений между бюджетом муниципального образования, областным бюджетом и бюджетом муниципального района на 2016 год.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ная база бюджета муниципального образования «Верхнелюбажский сельсовет» Фатежского района Курской области на 2016 год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поселения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ирование осуществляется отдельно по каждому виду налога или сбора в условиях хозяйствования поселения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объемы реализации подакцизных товаров, объемы добычи полезных ископаемых, прибыль, фонд заработной платы) по муниципальному образованию. </w:t>
      </w:r>
    </w:p>
    <w:p>
      <w:pPr>
        <w:pStyle w:val="Normal"/>
        <w:shd w:fill="FFFFFF" w:val="clear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код 1 01 02000 01 0000 110)</w:t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лог на доходы физических лиц (код 1 01 02000 01 0000 110), за исключением 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лога на доходы физических лиц в виде фиксированных авансовых платежей с доходов, полученных физическими лицами, являющимися иностранными  гражданами, осуществляющими трудовую деятельность по найму на основании патента в соответствии со статьей 227.1 Налогового кодекса Российской  Федерации</w:t>
      </w:r>
      <w:r>
        <w:rPr>
          <w:rFonts w:cs="Times New Roman" w:ascii="Times New Roman" w:hAnsi="Times New Roman"/>
          <w:sz w:val="28"/>
          <w:szCs w:val="28"/>
        </w:rPr>
        <w:t xml:space="preserve">  (код 1 01 02040 01 0000 110)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ывается по двум вариантам и принимается средний из них. </w:t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вариант – сумма налога определяется исходя из ожидаемого поступления налога в 2015 году, скорректированного на темпы роста (снижения) фонда заработной платы на 2016 год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жидаемое поступление налога в 2015 году рассчитывается исходя из фактических поступлений сумм налога за 6 месяцев 2015 года и среднего удельного веса поступлений за соответствующие периоды 2012, 2013 и 2014 годов в фактических годовых поступлениях. </w:t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вариант – сумма налога определяется исходя из фонда заработной платы, планируемого комитетом по экономике и развитию Курской области на 2016 год, и ставки налога в размере 13%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191919"/>
          <w:sz w:val="28"/>
          <w:szCs w:val="28"/>
        </w:rPr>
        <w:t>Налог на имущество физических лиц (код 1 06 01000 00 0000 110)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851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По муниципальным образованиям, входящим в Перечень населенных пунктов, находящихся в границах зон радиоактивного загрязнения вследствие катастрофы на Чернобыльской АЭС, утвержденный постановлением Правительства Российской Федерации от 18 декабря 1997 года №1582, поступления не планируются.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ельный нало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код 1 06 06000 00 0000 110)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ступлений земельного налога в 2016 году определяется на уровне ожидаемого поступления налога в 2015 году.</w:t>
      </w:r>
    </w:p>
    <w:p>
      <w:pPr>
        <w:pStyle w:val="Normal"/>
        <w:shd w:fill="FFFFFF" w:val="clear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15 году рассчитывается исходя из фактического поступления налога во 2 полугодии 2014 года и в 1 полугодии 2015 года.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, получаемые в виде арендной платы за земельные участки, после разграничения государственной собственности на земельные участки, а также средства от  продажи права на заключение договоров аренды указанных земельных участ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 исключением земельных участков бюджетных и автономных учрежде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ы 1 11 05020 00 0000 120)</w:t>
      </w:r>
    </w:p>
    <w:p>
      <w:pPr>
        <w:pStyle w:val="Normal"/>
        <w:snapToGrid w:val="false"/>
        <w:spacing w:lineRule="auto" w:line="240" w:before="0" w:after="0"/>
        <w:ind w:firstLine="8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Arial" w:ascii="Times New Roman" w:hAnsi="Times New Roman"/>
          <w:color w:val="000000"/>
          <w:sz w:val="28"/>
          <w:szCs w:val="28"/>
        </w:rPr>
        <w:t>Доходы, получаемые в виде арендной платы за земли после разграничения государственной собственности на землю,  а также средства от продажи права на заключение договоров аренды указанных земельных  участков (за исключением земельных участков бюджетных и автономных учреждений) планируются на основании  договора аренды земельного участка №1 от 25 августа 2011года, в сумме 18000рублей в год.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упление доходов от оказания платных услуг (работ) и компенсации затрат государств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1 13 00000 00 0000 000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 бюджет муниципального образования «Верхнелюбажский сельсовет» Фатежского района Курской области в 2016 году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нозируется на уровне ожидаемого поступления доходов в 2015 году.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в 2015 году рассчитывается исходя из фактического поступления доходов во 2 полугодии 2014 года и в 1 полугодии 2015 года.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чие неналоговые доход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код 1 17 05000 00 0000 180)</w:t>
      </w:r>
    </w:p>
    <w:p>
      <w:pPr>
        <w:pStyle w:val="Normal"/>
        <w:shd w:fill="FFFFFF" w:val="clear"/>
        <w:spacing w:before="0" w:after="20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прочих неналоговых доходов в местные бюджеты в 2016 году не прогнозиру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14:00Z</dcterms:created>
  <dc:creator>ConsultantPlus</dc:creator>
  <dc:description/>
  <cp:keywords/>
  <dc:language>en-US</dc:language>
  <cp:lastModifiedBy>Admin</cp:lastModifiedBy>
  <cp:lastPrinted>2015-10-21T09:19:00Z</cp:lastPrinted>
  <dcterms:modified xsi:type="dcterms:W3CDTF">2015-11-24T11:28:00Z</dcterms:modified>
  <cp:revision>12</cp:revision>
  <dc:subject/>
  <dc:title/>
</cp:coreProperties>
</file>