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Верхнелюбажского сельсовета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атежского района Курской област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275 от «26» декабря 2017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седателю Временной комиссии по проведению аукциона на право заключения договоров аренды земельных участков, расположенных на территории МО «Верхнелюбажский сельсовет» Фатежского района Курской области 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ьяконовой И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(по лоту №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</w:t>
      </w:r>
      <w:r>
        <w:rPr>
          <w:rFonts w:eastAsia="Times New Roman" w:cs="Times New Roman" w:ascii="Times New Roman" w:hAnsi="Times New Roman"/>
          <w:lang w:eastAsia="ar-SA"/>
        </w:rPr>
        <w:t xml:space="preserve">«Верхнелюбажский сельсовет» Фатежского района </w:t>
      </w:r>
      <w:r>
        <w:rPr>
          <w:rFonts w:cs="Times New Roman" w:ascii="Times New Roman" w:hAnsi="Times New Roman"/>
        </w:rPr>
        <w:t xml:space="preserve">Курской области, опубликованное в газете «Фатежские будн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Верхнелюбажский сельсовет» Фатежского района Курской области, а именно: земельный участок с кадастровым номером 46:25:000000:781, площадью 1 310 400 +/- 10 016 кв.м., разрешенное использование: для сельскохозяйственного производства. Адрес: установлен относительно ориентира, расположенного в границах участка. Почтовый адрес ориентира: Курская область, р-н Фатежский, Верхнелюбажский сельсовет. По данному лоту имеются ограничения прав на земельный участок, предусмотренные ст. 56 ЗК РФ (далее – земельный участ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_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 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М.П.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седателю Временной комиссии по проведению аукциона на право заключения договоров аренды земельных участков, расположенных на территории МО «Верхнелюбажский сельсовет» Фатежского района Курской области 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ьяконовой И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(по лоту №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ов аренды земельных участков из земель сельскохозяйственного назначения, находящихся в собственности муниципального образования </w:t>
      </w:r>
      <w:r>
        <w:rPr>
          <w:rFonts w:eastAsia="Times New Roman" w:cs="Times New Roman" w:ascii="Times New Roman" w:hAnsi="Times New Roman"/>
          <w:lang w:eastAsia="ar-SA"/>
        </w:rPr>
        <w:t xml:space="preserve">«Верхнелюбажский сельсовет» Фатежского района </w:t>
      </w:r>
      <w:r>
        <w:rPr>
          <w:rFonts w:cs="Times New Roman" w:ascii="Times New Roman" w:hAnsi="Times New Roman"/>
        </w:rPr>
        <w:t xml:space="preserve">Курской области, опубликованное в газете «Фатежские будни», и документацию об аукционе на официальном сайте торгов </w:t>
      </w:r>
      <w:hyperlink r:id="rId4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>из земель сельскохозяйственного назначения, находящихся в собственности муниципального образования «Верхнелюбажский сельсовет» Фатежского района Курской области, а именно: земельный участок с кадастровым номером 46:25:090005:19, площадью 188 700 +/- 3 801 кв.м., разрешенное использование: для сельскохозяйственного производства. Адрес: установлен относительно ориентира, расположенного в границах участка. Почтовый адрес ориентира: Курская область, р-он Фатежский, Верхнелюбажский сельсовет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Настоящей заявкой подтверждаю, что в отношении</w:t>
      </w:r>
    </w:p>
    <w:p>
      <w:pPr>
        <w:pStyle w:val="ConsPlusNonformat"/>
        <w:widowControl/>
        <w:ind w:firstLine="709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(наименование организации или Ф.И.О.)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М.П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_ г. в ____ час. ____ м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/Ф.И.О/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седателю Временной комиссии по проведению аукциона на право заключения договоров аренды земельных участков, расположенных на территории МО «Верхнелюбажский сельсовет» Фатежского района Курской области 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ьяконовой И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ов аренды земельных участков </w:t>
      </w:r>
      <w:r>
        <w:rPr>
          <w:rFonts w:cs="Times New Roman" w:ascii="Times New Roman" w:hAnsi="Times New Roman"/>
        </w:rPr>
        <w:t xml:space="preserve">из земель сельскохозяйственного назначения, находящихся в собственности муниципального образования «Верхнелюбажский сельсовет» Фатежского района Курской области, а именно: </w:t>
      </w:r>
      <w:r>
        <w:rPr>
          <w:rFonts w:cs="Times New Roman" w:ascii="Times New Roman" w:hAnsi="Times New Roman"/>
          <w:i/>
        </w:rPr>
        <w:t>указать технические характеристики земельного участка</w:t>
      </w:r>
      <w:r>
        <w:rPr>
          <w:rFonts w:cs="Times New Roman" w:ascii="Times New Roman" w:hAnsi="Times New Roman"/>
        </w:rPr>
        <w:t>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комиссии по проведению аукциона на право заключения договоров аренды земельных участков, расположенных на территории МО «Верхнелюбажский сельсовет» Фатежского района Курской области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Дата «___» _______________ 201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Admin</cp:lastModifiedBy>
  <dcterms:modified xsi:type="dcterms:W3CDTF">2017-12-25T12:05:00Z</dcterms:modified>
  <cp:revision>116</cp:revision>
  <dc:subject/>
  <dc:title/>
</cp:coreProperties>
</file>