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28 сентября 2015 г.                                                                   № 6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 налоге на имущество 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главой 32 «Налог на имущество физических лиц» части второй Налогового кодекса Российской Федерации Собрание депутатов  Верхнелюбажского сельсовета Фатежского района  Курской области  РЕШ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на территории муниципального образования «Верхнелюбажский сельсовет» Фатеж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«Верхнелюбажский сельсовет» Фатежского 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  <w:u w:val="single"/>
        </w:rPr>
        <w:t>0,29</w:t>
      </w:r>
      <w:r>
        <w:rPr>
          <w:sz w:val="28"/>
          <w:szCs w:val="28"/>
        </w:rPr>
        <w:t xml:space="preserve">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 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знать утратившими силу решения Собрания депутатов Верхнелюбажского сельсовета Фатежского    района Ку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2.10.2010 года  № 9    </w:t>
      </w:r>
      <w:r>
        <w:rPr>
          <w:b/>
          <w:sz w:val="28"/>
        </w:rPr>
        <w:t>«</w:t>
      </w:r>
      <w:r>
        <w:rPr>
          <w:sz w:val="28"/>
        </w:rPr>
        <w:t>О налоге на имущество физических лиц»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2.2014 года  № 157    «О внесении изменения в решение Собрания депутатов Верхнелюбажского сельсовета   Фатежского района Курской области от 22.10.2010 г. № 9 «О налоге на имущество физических ли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4  ноября  2014 года №176  «О  налоге на имущество  физических лиц»;</w:t>
      </w:r>
    </w:p>
    <w:p>
      <w:pPr>
        <w:pStyle w:val="ConsTitle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1 января 2015 года № 195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решение Собрания депутатов Верхнелюбажского сельсовета Фатежского района Курской области от 14 ноября 2014 г. № 176 «О налоге на имущество физических лиц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любаж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тежского района Курской области                                Ю. И. Жердев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ч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center"/>
    </w:pPr>
    <w:rPr>
      <w:b/>
      <w:bCs/>
      <w:sz w:val="27"/>
      <w:szCs w:val="27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39;Times New Roman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22:00Z</dcterms:created>
  <dc:creator>UserKfin</dc:creator>
  <dc:description/>
  <cp:keywords/>
  <dc:language>en-US</dc:language>
  <cp:lastModifiedBy>User</cp:lastModifiedBy>
  <cp:lastPrinted>2015-11-25T11:01:00Z</cp:lastPrinted>
  <dcterms:modified xsi:type="dcterms:W3CDTF">2015-11-25T08:05:00Z</dcterms:modified>
  <cp:revision>22</cp:revision>
  <dc:subject/>
  <dc:title>ПРОЕКТ</dc:title>
</cp:coreProperties>
</file>