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УТВЕРЖДАЮ:</w:t>
      </w:r>
    </w:p>
    <w:p>
      <w:pPr>
        <w:pStyle w:val="PP"/>
        <w:ind w:left="0" w:hanging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Глава Верхнелюбажского сельсовета</w:t>
      </w:r>
    </w:p>
    <w:p>
      <w:pPr>
        <w:pStyle w:val="PP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Фатежского района </w:t>
      </w:r>
    </w:p>
    <w:p>
      <w:pPr>
        <w:pStyle w:val="PP"/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 Е.М. Чуйкова</w:t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</w:t>
      </w:r>
      <w:r>
        <w:rPr>
          <w:rFonts w:cs="Arial" w:ascii="Arial" w:hAnsi="Arial"/>
          <w:lang w:val="ru-RU"/>
        </w:rPr>
        <w:t>«____»_____________ 2017 года.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uppressAutoHyphens w:val="false"/>
        <w:ind w:right="-1110" w:hanging="0"/>
        <w:jc w:val="right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Ожидаемые расходы в 2017 году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о разделам и подразделам, целевым статьям и видам расходов  </w:t>
      </w: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val="ru-RU"/>
        </w:rPr>
        <w:t>в муниципальном образовании «Верхнелюбажский сельсовет»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2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kern w:val="2"/>
          <w:sz w:val="24"/>
          <w:szCs w:val="24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660"/>
        <w:gridCol w:w="645"/>
        <w:gridCol w:w="1639"/>
        <w:gridCol w:w="567"/>
        <w:gridCol w:w="1417"/>
        <w:gridCol w:w="1560"/>
      </w:tblGrid>
      <w:tr>
        <w:trPr>
          <w:trHeight w:val="498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П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План на 2017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Ожидаемое исполнение</w:t>
            </w:r>
          </w:p>
        </w:tc>
      </w:tr>
      <w:tr>
        <w:trPr>
          <w:trHeight w:val="7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9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  <w:t>В С Е Г 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kern w:val="2"/>
                <w:lang w:val="ru-RU"/>
              </w:rPr>
              <w:t>7319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6217365,00</w:t>
            </w:r>
          </w:p>
        </w:tc>
      </w:tr>
      <w:tr>
        <w:trPr>
          <w:trHeight w:val="31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9"/>
              <w:jc w:val="both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Администрация  Верхнелюбажского сельсовета Фатеж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709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4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kern w:val="2"/>
                <w:lang w:val="ru-RU"/>
              </w:rPr>
              <w:t>73196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6217365,00</w:t>
            </w:r>
          </w:p>
        </w:tc>
      </w:tr>
      <w:tr>
        <w:trPr>
          <w:trHeight w:val="27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49"/>
              <w:jc w:val="both"/>
              <w:rPr>
                <w:rFonts w:ascii="Arial" w:hAnsi="Arial" w:cs="Arial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5"/>
              <w:jc w:val="center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4"/>
              <w:jc w:val="center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4"/>
              <w:jc w:val="center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kern w:val="2"/>
                <w:lang w:val="ru-RU"/>
              </w:rPr>
              <w:t>41997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kern w:val="2"/>
                <w:lang w:val="ru-RU"/>
              </w:rPr>
              <w:t>3621177,00</w:t>
            </w:r>
          </w:p>
        </w:tc>
      </w:tr>
      <w:tr>
        <w:trPr>
          <w:trHeight w:val="63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546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kern w:val="2"/>
                <w:lang w:val="ru-RU"/>
              </w:rPr>
              <w:t>546840,00</w:t>
            </w:r>
          </w:p>
        </w:tc>
      </w:tr>
      <w:tr>
        <w:trPr>
          <w:trHeight w:val="539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71 0 00</w:t>
            </w:r>
            <w:r>
              <w:rPr>
                <w:rFonts w:cs="Arial" w:ascii="Arial" w:hAnsi="Arial"/>
                <w:color w:val="00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6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6840,00</w:t>
            </w:r>
          </w:p>
        </w:tc>
      </w:tr>
      <w:tr>
        <w:trPr>
          <w:trHeight w:val="39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</w:t>
            </w:r>
            <w:r>
              <w:rPr>
                <w:rFonts w:cs="Arial" w:ascii="Arial" w:hAnsi="Arial"/>
                <w:color w:val="FF00FF"/>
              </w:rPr>
              <w:t xml:space="preserve"> </w:t>
            </w:r>
            <w:r>
              <w:rPr>
                <w:rFonts w:cs="Arial" w:ascii="Arial" w:hAnsi="Arial"/>
                <w:color w:val="339966"/>
              </w:rPr>
              <w:t>1</w:t>
            </w:r>
            <w:r>
              <w:rPr>
                <w:rFonts w:cs="Arial" w:ascii="Arial" w:hAnsi="Arial"/>
                <w:color w:val="FF00FF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kern w:val="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6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kern w:val="2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6840,00</w:t>
            </w:r>
          </w:p>
        </w:tc>
      </w:tr>
      <w:tr>
        <w:trPr>
          <w:trHeight w:val="589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деятельности и выполне-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6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6840,00</w:t>
            </w:r>
          </w:p>
        </w:tc>
      </w:tr>
      <w:tr>
        <w:trPr>
          <w:trHeight w:val="96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6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6840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Функционирование Правительства Российской Федерации, высших ис-полнительных органов государствен-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10765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kern w:val="2"/>
                <w:lang w:val="ru-RU"/>
              </w:rPr>
              <w:t>1035599,00</w:t>
            </w:r>
          </w:p>
        </w:tc>
      </w:tr>
      <w:tr>
        <w:trPr>
          <w:trHeight w:val="59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0765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035599,00</w:t>
            </w:r>
          </w:p>
        </w:tc>
      </w:tr>
      <w:tr>
        <w:trPr>
          <w:trHeight w:val="43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деятельности администра-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73 1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0765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035599,00</w:t>
            </w:r>
          </w:p>
        </w:tc>
      </w:tr>
      <w:tr>
        <w:trPr>
          <w:trHeight w:val="46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3 1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409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0,00</w:t>
            </w:r>
          </w:p>
        </w:tc>
      </w:tr>
      <w:tr>
        <w:trPr>
          <w:trHeight w:val="46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деятельности и выполне-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035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035599,00</w:t>
            </w:r>
          </w:p>
        </w:tc>
      </w:tr>
      <w:tr>
        <w:trPr>
          <w:trHeight w:val="63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03559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035599,00</w:t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Обеспечение деятельности финансо-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38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kern w:val="2"/>
                <w:lang w:val="ru-RU"/>
              </w:rPr>
              <w:t>38870,00</w:t>
            </w:r>
          </w:p>
        </w:tc>
      </w:tr>
      <w:tr>
        <w:trPr>
          <w:trHeight w:val="65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8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8870,00</w:t>
            </w:r>
          </w:p>
        </w:tc>
      </w:tr>
      <w:tr>
        <w:trPr>
          <w:trHeight w:val="55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74 3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8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8870,00</w:t>
            </w:r>
          </w:p>
        </w:tc>
      </w:tr>
      <w:tr>
        <w:trPr>
          <w:trHeight w:val="58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8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8870,00</w:t>
            </w:r>
          </w:p>
        </w:tc>
      </w:tr>
      <w:tr>
        <w:trPr>
          <w:trHeight w:val="399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88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8870,00</w:t>
            </w:r>
          </w:p>
        </w:tc>
      </w:tr>
      <w:tr>
        <w:trPr>
          <w:trHeight w:val="28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val="ru-RU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езервные фонды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Резервный фонд местной администраци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536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999868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Муниципальная программа «Развитие муниципальной службы в Верхнелюбажс-ком сельсовете Фатежского района Курской обла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82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Подпрограмма «Реализация мероприя-тий, направленных на развитие муници-пальной службы» в Верхнелюбажском сельсовете Фатежского района Курской области»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Создание условий для прохождения му-ниципальной службы и укомплектования органов местного самоуправления высокопрофессиональными кадр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Мероприятия направленные на развитие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09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</w:t>
            </w:r>
            <w:r>
              <w:rPr>
                <w:rFonts w:cs="Arial" w:ascii="Arial" w:hAnsi="Arial"/>
                <w:lang w:val="ru-RU"/>
              </w:rPr>
              <w:t>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2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6 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503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77942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 xml:space="preserve">Выполнение других обязательст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3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77942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Выполнение других (прочих) обяза-тельств органа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3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77942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-печения государственных (муниципаль-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13791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2942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242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00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3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354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540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ализация мероприятий по распростра-нению официальн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540,00</w:t>
            </w:r>
          </w:p>
        </w:tc>
      </w:tr>
      <w:tr>
        <w:trPr>
          <w:trHeight w:val="23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540,00</w:t>
            </w:r>
          </w:p>
        </w:tc>
      </w:tr>
      <w:tr>
        <w:trPr>
          <w:trHeight w:val="303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9 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769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66566,00</w:t>
            </w:r>
          </w:p>
        </w:tc>
      </w:tr>
      <w:tr>
        <w:trPr>
          <w:trHeight w:val="27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69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6566,00</w:t>
            </w:r>
          </w:p>
        </w:tc>
      </w:tr>
      <w:tr>
        <w:trPr>
          <w:trHeight w:val="66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держание работника, осуществляю-щего выполнение переданных полномочий от муниципальн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9 1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16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9 1 00 П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6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52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6566,00</w:t>
            </w:r>
          </w:p>
        </w:tc>
      </w:tr>
      <w:tr>
        <w:trPr>
          <w:trHeight w:val="39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425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425754,00</w:t>
            </w:r>
          </w:p>
        </w:tc>
      </w:tr>
      <w:tr>
        <w:trPr>
          <w:trHeight w:val="2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5014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416056,00</w:t>
            </w:r>
          </w:p>
        </w:tc>
      </w:tr>
      <w:tr>
        <w:trPr>
          <w:trHeight w:val="36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28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24756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val="ru-RU"/>
              </w:rPr>
              <w:t>138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val="ru-RU"/>
              </w:rPr>
              <w:t>138038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я и вневойсковая подгот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Непрограммные расходы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38038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val="ru-RU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000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Муниципальная программа   «Защита населения и территории от чрезвычай-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Подпрограмма «Обеспечение комплекс-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-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деятельности и организа-ция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</w:tr>
      <w:tr>
        <w:trPr>
          <w:trHeight w:val="293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0000,00</w:t>
            </w:r>
          </w:p>
        </w:tc>
      </w:tr>
      <w:tr>
        <w:trPr>
          <w:trHeight w:val="38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44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4464,00</w:t>
            </w:r>
          </w:p>
        </w:tc>
      </w:tr>
      <w:tr>
        <w:trPr>
          <w:trHeight w:val="27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</w:tr>
      <w:tr>
        <w:trPr>
          <w:trHeight w:val="60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униципальная программа Верхнелюба-жского сельсовета Фатежского района Курской области "Развитие транспортной системы, обеспечение перевозки пасса-жиров и безопасности дорожного движе-ния в Верхнелюбажском сельсовете Фатежского района Курской области"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color w:val="33996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339966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</w:tr>
      <w:tr>
        <w:trPr>
          <w:trHeight w:val="58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программа " Развитие сети авто-мобильных дорог в Верхнелюбажском сельсовете Фатежского района Курской области" муниципальной программы Верхнелюбажского сельсовета Фатежского района  Курской области "Развитие транспортной системы, обеспечение перевозки пассажиров и безопасности дорожного движения в Верхнелюбажском сельсовете Фатежского района Курской области"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4"/>
                <w:szCs w:val="24"/>
              </w:rPr>
            </w:pPr>
            <w:r>
              <w:rPr>
                <w:rFonts w:cs="Arial" w:ascii="Arial" w:hAnsi="Arial"/>
                <w:color w:val="33996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color w:val="339966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339966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</w:tr>
      <w:tr>
        <w:trPr>
          <w:trHeight w:val="6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"Совершенство-вание системы развития сети автомобильных дорог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</w:tr>
      <w:tr>
        <w:trPr>
          <w:trHeight w:val="60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еданных полномо-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</w:tr>
      <w:tr>
        <w:trPr>
          <w:trHeight w:val="27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 2 01 П1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108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5793,0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нацио- 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686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68671,0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Верхне- любажского сельсовета Фатежского района Курской области «Обеспечение доступным и комфортным жильем и коммунальными услугами граждан в Верхнелюбажском сельсовете Фатежского района Кур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686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68671,0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«Создание условий для обеспечения доступным и комфортным жильем и коммунальными  услугами граждан в Верхнелюбажском сельсовете Фатежского района Курской области» муниципальной программы Верхнелю-бажского сельсовета Фатежского района Курской области «Обеспечение доступ-ным и комфортным жильем и коммуналь-ными услугами граждан в Верхнелюбаж-ском сельсовете Фатежского района Курской област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686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68671,0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новное мероприятие «Проведение эффективной муниципальной политики по обеспечению населения Верхнелю-бажского сельсовета Фатежского района Курской области доступным и комфорт-ным жильем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686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68671,0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еданных полно мо-чий по реализации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7 2 01 13600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549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54937,0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07 2 01 13600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Arial" w:cs="Arial" w:ascii="Arial" w:hAnsi="Arial"/>
                <w:bCs/>
                <w:color w:val="00000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549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54937,0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еданных полно-мо-чий по реализации мероприятий по внес-ению в государственный кадастр недви-жимости сведений о границах муници-пальных образований и границах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07 2 01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lang w:val="ru-RU"/>
              </w:rPr>
              <w:t>3600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37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13734,0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07 2 01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lang w:val="ru-RU"/>
              </w:rPr>
              <w:t>3600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137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13734,00</w:t>
            </w:r>
          </w:p>
        </w:tc>
      </w:tr>
      <w:tr>
        <w:trPr>
          <w:trHeight w:val="28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9424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06780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899424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706780,00</w:t>
            </w:r>
          </w:p>
        </w:tc>
      </w:tr>
      <w:tr>
        <w:trPr>
          <w:trHeight w:val="24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Муниципальная программа Верхнелюба-жского сельсовета Фатежского района Курской области "Охрана окружающей среды в Верхнелюбажском сельсовете Фатежского района Курской области"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</w:rPr>
              <w:t>740939</w:t>
            </w: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,</w:t>
            </w:r>
            <w:r>
              <w:rPr>
                <w:rFonts w:cs="Arial" w:ascii="Arial" w:hAnsi="Arial"/>
                <w:bCs/>
                <w:color w:val="000000"/>
                <w:kern w:val="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8295,00</w:t>
            </w:r>
          </w:p>
        </w:tc>
      </w:tr>
      <w:tr>
        <w:trPr>
          <w:trHeight w:val="56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одпрограмма "Экология и чистая вода Верхнелюбажского сельсовета Фатежс-кого района Курской области" муници-пальной программы Верхнелюбажского сельсовета Фатежского района Курской "Охрана окружающей среды в Верхнелю-бажском сельсовете Фатежского района Курской област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7402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8295,00</w:t>
            </w:r>
          </w:p>
        </w:tc>
      </w:tr>
      <w:tr>
        <w:trPr>
          <w:trHeight w:val="696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Основное мероприятие "Проведение эффективной муниципальной политики по повышению качества предоставления услуг ЖКХ населению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7402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ind w:hanging="102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48295,00</w:t>
            </w:r>
          </w:p>
        </w:tc>
      </w:tr>
      <w:tr>
        <w:trPr>
          <w:trHeight w:val="8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Осуществление переданных полномо-чий на осуществление мероприятий по созданию объектов водоснабжения муни-ципальной собственности, не относящих-ся к объектам капитального строи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6 1 01 1342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5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410700,00</w:t>
            </w:r>
          </w:p>
        </w:tc>
      </w:tr>
      <w:tr>
        <w:trPr>
          <w:trHeight w:val="76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6 1 01 1342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5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kern w:val="2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410700,00</w:t>
            </w:r>
          </w:p>
        </w:tc>
      </w:tr>
      <w:tr>
        <w:trPr>
          <w:trHeight w:val="44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Осуществление переданных полномо-чий на осуществление мероприятий по созданию объектов водоснабжения муни-ципальной собственности, не относя-  щихся к объектам капитального строи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6 1 01 S342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59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7595,00</w:t>
            </w:r>
          </w:p>
        </w:tc>
      </w:tr>
      <w:tr>
        <w:trPr>
          <w:trHeight w:val="44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6 1 01 S342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  <w:t>1859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137595,00</w:t>
            </w:r>
          </w:p>
        </w:tc>
      </w:tr>
      <w:tr>
        <w:trPr>
          <w:trHeight w:val="40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Муниципальная программа Верхнелюба-жского сельсовета Фатежского района Курской области "Обеспечение доступ-ным и комфортным жильем и коммуналь-ными услугами граждан в Верхнелюбаж-ском сельсовете Фатежского района Курской области"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84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8485,00</w:t>
            </w:r>
          </w:p>
        </w:tc>
      </w:tr>
      <w:tr>
        <w:trPr>
          <w:trHeight w:val="42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одпрограмма "Обеспечение качествен-ными услугами ЖКХ населения Верхне-любажского сельсовета Фатежского района Курской области" муниципальной программы Верхнелюбажского сельсо-вета Фатежского района Курской области "Обеспечение доступным и комфортным жильем и коммунальными услугами граждан в Верхнелюбажском сельсовете Фатежского района Курской области"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kern w:val="2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84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kern w:val="2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8485,00</w:t>
            </w:r>
          </w:p>
        </w:tc>
      </w:tr>
      <w:tr>
        <w:trPr>
          <w:trHeight w:val="44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Основное мероприятие "Проведение эффективной муниципальной политики по повышению качества предоставления услуг ЖКХ населению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kern w:val="2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84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kern w:val="2"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8485,00</w:t>
            </w:r>
          </w:p>
        </w:tc>
      </w:tr>
      <w:tr>
        <w:trPr>
          <w:trHeight w:val="390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Осуществление переданных полномо-чий на осуществление мероприятий по созданию объектов водоснабжения муни-ципальной собственности, не относящих-ся к объектам капитального строи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П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67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67057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1 П1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67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67057,00</w:t>
            </w:r>
          </w:p>
        </w:tc>
      </w:tr>
      <w:tr>
        <w:trPr>
          <w:trHeight w:val="30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7 3 01 П14</w:t>
            </w:r>
            <w:r>
              <w:rPr>
                <w:rFonts w:cs="Arial" w:ascii="Arial" w:hAnsi="Arial"/>
                <w:lang w:val="ru-RU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914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91428,00</w:t>
            </w:r>
          </w:p>
        </w:tc>
      </w:tr>
      <w:tr>
        <w:trPr>
          <w:trHeight w:val="274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7 3 01 П14</w:t>
            </w:r>
            <w:r>
              <w:rPr>
                <w:rFonts w:cs="Arial" w:ascii="Arial" w:hAnsi="Arial"/>
                <w:lang w:val="ru-RU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914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91428,00</w:t>
            </w:r>
          </w:p>
        </w:tc>
      </w:tr>
      <w:tr>
        <w:trPr>
          <w:trHeight w:val="251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1519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1188906,00</w:t>
            </w:r>
          </w:p>
        </w:tc>
      </w:tr>
      <w:tr>
        <w:trPr>
          <w:trHeight w:val="282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19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188906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униципальная программа «Развитие культуры в Верхнелюбажском сельсове-те Фатежского района Курской област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19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188906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одпрограмма «Искусство» муници-пальной программы «Развитие культуры в Верхнелюбажском сельсовете Фатежского района Курской област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19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188906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сновное мероприятие "Организация культурно-досуговой деятельности"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" w:cs="Arial"/>
                <w:bCs/>
                <w:color w:val="000000"/>
                <w:kern w:val="2"/>
                <w:lang w:val="ru-RU"/>
              </w:rPr>
            </w:pPr>
            <w:r>
              <w:rPr>
                <w:rFonts w:eastAsia="Arial" w:cs="Arial" w:ascii="Arial" w:hAnsi="Arial"/>
                <w:bCs/>
                <w:color w:val="000000"/>
                <w:kern w:val="2"/>
                <w:lang w:val="ru-RU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Arial" w:cs="Arial" w:ascii="Arial" w:hAnsi="Arial"/>
                <w:bCs/>
                <w:color w:val="000000"/>
                <w:kern w:val="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5199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1188906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убсидии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3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3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81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81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hanging="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01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01620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9"/>
              <w:jc w:val="both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3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3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3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ind w:hanging="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ind w:hanging="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ind w:hanging="8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1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01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301620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Финансирование расходных обяза-тельств по заработной плате работ ни-ков учреждений культуры за счет средств местного бюдж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 xml:space="preserve"> 01 S3</w:t>
            </w:r>
            <w:r>
              <w:rPr>
                <w:rFonts w:cs="Arial" w:ascii="Arial" w:hAnsi="Arial"/>
                <w:lang w:val="ru-RU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7527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598203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4656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89083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456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84330,00</w:t>
            </w:r>
          </w:p>
        </w:tc>
      </w:tr>
      <w:tr>
        <w:trPr>
          <w:trHeight w:val="379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92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4753,00</w:t>
            </w:r>
          </w:p>
        </w:tc>
      </w:tr>
      <w:tr>
        <w:trPr>
          <w:trHeight w:val="31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2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lang w:val="ru-RU"/>
              </w:rPr>
              <w:t>228000,00</w:t>
            </w:r>
          </w:p>
        </w:tc>
      </w:tr>
      <w:tr>
        <w:trPr>
          <w:trHeight w:val="263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униципальная программа «Социаль-ная поддержка граждан в Верхнелюбаж-ском сельсовете Фатежского района Курской област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одпрограмма «Развитие мер социаль-ной поддержки отдельных категорий граждан» муниципальной программы «Социальная поддержка граждан в Верхнелюбажском сельсовете Фатежского района Курской област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/>
              </w:rPr>
              <w:t>Совершенствование организации предо-ставления социальных выплат и мер социальной поддержки отдельным категориям гражд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</w:tr>
      <w:tr>
        <w:trPr>
          <w:trHeight w:val="49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color w:val="000000"/>
                <w:kern w:val="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lang w:val="ru-RU"/>
              </w:rPr>
              <w:t>228000,00</w:t>
            </w:r>
          </w:p>
        </w:tc>
      </w:tr>
    </w:tbl>
    <w:p>
      <w:pPr>
        <w:pStyle w:val="Normal"/>
        <w:ind w:firstLine="709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2">
    <w:name w:val="Подпись Знак"/>
    <w:qFormat/>
    <w:rPr>
      <w:rFonts w:cs="Mangal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ignature">
    <w:name w:val="Signature"/>
    <w:basedOn w:val="Normal"/>
    <w:pPr>
      <w:ind w:left="4252" w:hanging="0"/>
    </w:pPr>
    <w:rPr>
      <w:rFonts w:cs="Mangal"/>
      <w:szCs w:val="18"/>
    </w:rPr>
  </w:style>
  <w:style w:type="paragraph" w:styleId="PP">
    <w:name w:val="Строка PP"/>
    <w:basedOn w:val="Signature"/>
    <w:qFormat/>
    <w:pPr>
      <w:suppressLineNumbers/>
      <w:spacing w:lineRule="atLeast" w:line="100"/>
    </w:pPr>
    <w:rPr>
      <w:rFonts w:ascii="Calibri" w:hAnsi="Calibri" w:eastAsia="SimSun;宋体" w:cs=";Times New Roman"/>
      <w:kern w:val="2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43:00Z</dcterms:created>
  <dc:creator>Пользователь</dc:creator>
  <dc:description/>
  <cp:keywords/>
  <dc:language>en-US</dc:language>
  <cp:lastModifiedBy>User</cp:lastModifiedBy>
  <dcterms:modified xsi:type="dcterms:W3CDTF">2017-10-19T11:58:00Z</dcterms:modified>
  <cp:revision>35</cp:revision>
  <dc:subject/>
  <dc:title/>
</cp:coreProperties>
</file>