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7320915" cy="183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915" cy="1834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8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7"/>
                              <w:gridCol w:w="52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3AD42"/>
                                  <w:bookmarkStart w:id="1" w:name="RANGE!B1%25252525253AD42"/>
                                  <w:bookmarkEnd w:id="1"/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 проекту решения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теж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2018 год и плановый период 2019-2020годов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45pt;height:144.45pt;mso-wrap-distance-left:9.05pt;mso-wrap-distance-right:9.05pt;mso-wrap-distance-top:0pt;mso-wrap-distance-bottom:0pt;margin-top:-18.35pt;mso-position-vertical-relative:text;margin-left:161.6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8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7"/>
                        <w:gridCol w:w="52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25252525253AD42"/>
                            <w:bookmarkStart w:id="3" w:name="RANGE!B1%25252525253AD42"/>
                            <w:bookmarkEnd w:id="3"/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 № 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  проекту решения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теж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2018 год и плановый период 2019-2020годов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любажский сельсовет»                                                                                             Фатежского района Курской области на 2019-2020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9-2020 годах</w:t>
      </w:r>
    </w:p>
    <w:tbl>
      <w:tblPr>
        <w:tblW w:w="1413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5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9-2020 годах</w:t>
      </w:r>
    </w:p>
    <w:tbl>
      <w:tblPr>
        <w:tblW w:w="1445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5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6:00Z</dcterms:created>
  <dc:creator>KarVN</dc:creator>
  <dc:description/>
  <cp:keywords/>
  <dc:language>en-US</dc:language>
  <cp:lastModifiedBy>User</cp:lastModifiedBy>
  <cp:lastPrinted>2009-12-25T10:58:00Z</cp:lastPrinted>
  <dcterms:modified xsi:type="dcterms:W3CDTF">2017-10-23T11:42:00Z</dcterms:modified>
  <cp:revision>10</cp:revision>
  <dc:subject/>
  <dc:title/>
</cp:coreProperties>
</file>