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25252525253AD42"/>
            <w:bookmarkStart w:id="1" w:name="RANGE!B1%2525252525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 xml:space="preserve">к  проекту решения собрания депутатов    Верхнелюбажского сельсовета                      Фатежского района Курской области                               «О Бюджете муниципального образования «Верхнелюбажский сельсовет»                                      Фатеж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2018год и плановый период 2019-2020годы                                                       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spacing w:lineRule="auto" w:line="360"/>
        <w:rPr/>
      </w:pPr>
      <w:r>
        <w:rPr>
          <w:szCs w:val="28"/>
        </w:rPr>
        <w:t>муниципального образования «Верхнелюбажский сельсовет» Фатежского района Курской области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4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16:00Z</dcterms:created>
  <dc:creator>Uharova_M</dc:creator>
  <dc:description/>
  <cp:keywords/>
  <dc:language>en-US</dc:language>
  <cp:lastModifiedBy>User</cp:lastModifiedBy>
  <cp:lastPrinted>2009-12-25T10:57:00Z</cp:lastPrinted>
  <dcterms:modified xsi:type="dcterms:W3CDTF">2017-10-23T11:26:00Z</dcterms:modified>
  <cp:revision>10</cp:revision>
  <dc:subject/>
  <dc:title>        Приложение №__</dc:title>
</cp:coreProperties>
</file>