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ind w:left="0" w:right="-285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016250</wp:posOffset>
                </wp:positionH>
                <wp:positionV relativeFrom="page">
                  <wp:posOffset>514985</wp:posOffset>
                </wp:positionV>
                <wp:extent cx="4000500" cy="1809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ерхнелюбаж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Верхнелюбаж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на 2018год  и плановый период 2019-2020год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42.45pt;mso-wrap-distance-left:9.05pt;mso-wrap-distance-right:0pt;mso-wrap-distance-top:0pt;mso-wrap-distance-bottom:0pt;margin-top:40.55pt;mso-position-vertical-relative:page;margin-left:23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  проекту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рхнелюбажского сельсовет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Верхнелюбажский сельсовет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 2018год  и плановый период 2019-2020год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главных администрат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ьного образования «Верхнелюбажский сельсовет»                                            Фатежского района Курской области</w:t>
            </w:r>
            <w:r>
              <w:rPr>
                <w:b/>
                <w:sz w:val="22"/>
                <w:szCs w:val="22"/>
              </w:rPr>
              <w:t xml:space="preserve"> на 2018 год и плановый период 2019-2020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Верхнелюбажского сельсов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редиты кредитных организаций в      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в валюте Российской    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  организаций бюджетами поселений    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бюджетами поселений     кредитов от кредитных организаций 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 03  00  00  00  0000  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1  00  10  0000  7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поселений в валюте Российской 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3  01  00  00  0000  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 03  01  00  10  0000  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90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 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48:00Z</dcterms:created>
  <dc:creator>obp_toi</dc:creator>
  <dc:description/>
  <cp:keywords/>
  <dc:language>en-US</dc:language>
  <cp:lastModifiedBy>User</cp:lastModifiedBy>
  <cp:lastPrinted>2013-11-20T13:42:00Z</cp:lastPrinted>
  <dcterms:modified xsi:type="dcterms:W3CDTF">2017-10-23T08:09:00Z</dcterms:modified>
  <cp:revision>12</cp:revision>
  <dc:subject/>
  <dc:title>        Приложение 8</dc:title>
</cp:coreProperties>
</file>