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>К  проекту решения собрания депутатов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рхнелюбажского сельсовета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Верхнелюбажский сельсовет»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атежского района Курской области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8год и плановый период 2019-2020годы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упление доходов в Бюджет муниципального образования «Верхнелюбажский сельсовет» Фатежского района Курской области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19 -2020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/>
        </w:rPr>
        <w:t xml:space="preserve">  </w:t>
      </w:r>
      <w:r>
        <w:rPr/>
        <w:t>( рублей)</w:t>
      </w:r>
    </w:p>
    <w:tbl>
      <w:tblPr>
        <w:tblW w:w="10564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103"/>
        <w:gridCol w:w="1276"/>
        <w:gridCol w:w="1327"/>
      </w:tblGrid>
      <w:tr>
        <w:trPr>
          <w:trHeight w:val="80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lineRule="auto" w:line="240"/>
              <w:ind w:left="43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6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hanging="6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6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hanging="6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0641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1567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9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136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1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36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71 и 228 Налогового кодекса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7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65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1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1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1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</w:rPr>
              <w:t>1 05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1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4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1 05 03000 0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1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4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1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4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1824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182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7182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7182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070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0707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070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0707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11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117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11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117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 НАХОДЯЩЕГОСЯ  В ГОСУДАРСТВЕННОЙ  И МУНИЦИПАЛЬНОЙ 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  платы за передачу в  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ОКАЗАНИЯ ПЛАТНЫХ УСЛУГ (РА-БОТ) И КОМПЕНСАЦИИ  ЗАТРАТ 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,00</w:t>
            </w:r>
          </w:p>
        </w:tc>
      </w:tr>
      <w:tr>
        <w:trPr/>
        <w:tc>
          <w:tcPr>
            <w:tcW w:w="2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,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 16 90050 1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0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3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389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3357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5389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2 1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ам Российской Федераци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658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3295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2 02 15001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658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3295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2 02 15001 10 0000 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6583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3295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бвенции  бюджетам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77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09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2 02 35118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77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09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774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094,00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9772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1063,00</w:t>
            </w:r>
          </w:p>
        </w:tc>
      </w:tr>
    </w:tbl>
    <w:p>
      <w:pPr>
        <w:pStyle w:val="Normal"/>
        <w:tabs>
          <w:tab w:val="clear" w:pos="709"/>
          <w:tab w:val="left" w:pos="5385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Подпись Знак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suppressLineNumbers/>
      <w:spacing w:lineRule="atLeast" w:line="100" w:before="0" w:after="0"/>
      <w:ind w:left="4252" w:right="0" w:hanging="0"/>
    </w:pPr>
    <w:rPr/>
  </w:style>
  <w:style w:type="paragraph" w:styleId="PP">
    <w:name w:val="Строка PP"/>
    <w:basedOn w:val="Signature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2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11">
    <w:name w:val="xl111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Xl112">
    <w:name w:val="xl112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4:00Z</dcterms:created>
  <dc:creator>Верхнелюбажский СС</dc:creator>
  <dc:description/>
  <cp:keywords/>
  <dc:language>en-US</dc:language>
  <cp:lastModifiedBy>User</cp:lastModifiedBy>
  <cp:lastPrinted>2014-10-08T16:30:00Z</cp:lastPrinted>
  <dcterms:modified xsi:type="dcterms:W3CDTF">2017-10-30T09:27:00Z</dcterms:modified>
  <cp:revision>42</cp:revision>
  <dc:subject/>
  <dc:title/>
</cp:coreProperties>
</file>