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ЕРХНЕЛЮБАЖ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АТЕЖ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 октября 2017года                                                                         № 8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утверждении Методики планир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ных ассигнований 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ерхнелюбажский сельсовет» Фатеж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урской области на 2017 год и плановый перио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018 и 2019 годов»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о статьей 174.2 Бюджетного кодекса Российской Федерации, Положением о бюджетном процессе в муниципальном образовании «Верхнелюбажский сельсовет» Фатежского района Курской области, утвержденного решением Собрания депутатов Верхнелюбажского сельсовета Фатежского района Курской области от «14» октября 2016 года №48 «Об утверждении Положения о бюджетном процессе в муниципальном образовании «Верхнелюбажский сельсовет» Фатежского района Курской области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Методику планирования бюджетных асигнований муниципального образования «Верхнелюбажский сельсовет» Фатежского района Курской области на 2018 год и плановый период 2019 и 2020 годов согласно приложению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ыполнением настоящего распоряжения оставляю з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Настоящее 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Верхнелюбажского сельсов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тежского района:                                                             И. А. Дьякон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1970</wp:posOffset>
                </wp:positionH>
                <wp:positionV relativeFrom="paragraph">
                  <wp:posOffset>734060</wp:posOffset>
                </wp:positionV>
                <wp:extent cx="3004185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8.95pt;mso-wrap-distance-left:9.05pt;mso-wrap-distance-right:9.05pt;mso-wrap-distance-top:0pt;mso-wrap-distance-bottom:0pt;margin-top:57.8pt;mso-position-vertical-relative:text;margin-left:2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ind w:left="4820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ind w:left="4678" w:hanging="467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аспоряжению Главы  Верхнелюбажского сельсовета Фатеж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«20» октября 2017г. №88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планирования  бюджетных ассигнований муниципального образования                    «Верхнелюбажский сельсовет» Фатежского района Курской области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8 год и плановый период 2019 и 2020 годов.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TextBody"/>
        <w:spacing w:lineRule="exact" w:line="320" w:before="0" w:after="303"/>
        <w:ind w:left="20" w:right="20" w:firstLine="97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В основу прогноза расходов бюджета муниципального образования «Верхнелюбажский сельсовет» Фатежского района Курской области положены</w:t>
        <w:br/>
        <w:t>Федеральные законы от 31 июля 1998 г. № 145-ФЗ «Бюджетный кодекс</w:t>
        <w:br/>
        <w:t>Российской Федерации» (с учетом изменений и дополнений), от 6 октября</w:t>
        <w:br/>
        <w:t>1999 г. № 184-ФЗ «Об общих принципах организации законодательных</w:t>
        <w:br/>
        <w:t>(представительных) и исполнительных органов государственной власти</w:t>
        <w:br/>
        <w:t>субъектов Российской Федерации» (с учетом изменений и дополнений), от</w:t>
        <w:br/>
        <w:t>6 октября 2003 г. № 131-ФЗ «Об общих принципах организации местного</w:t>
        <w:br/>
        <w:t>самоуправления в Российской Федерации» (с учетом изменений и допол-</w:t>
        <w:br/>
        <w:t>нений), Посланием Президента Российской Федерации Федеральному Собра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Российской Федерации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приказ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( с учетом изменений и дополнений), Основные направления бюжетной и налоговой  политики в Верхнелюбажском сельсовете на 2018 год и плановый период 2019 и 2020 годов, утвержденные  Постановлением №201 от 19.10.2017 года, Указания об установлении  детализации и определении порядка применения бюджетной классификации Российской Федерации в части, относящейся к бюджету муниципального образования «Верхнелюбажский сельсовет» Фатежского района Курской области, утвержденные  Распоряжение  №87 от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color w:val="000000"/>
        </w:rPr>
        <w:t>20.10.2017 года, а также проект закона Курской области «Об областном бюджете на 2018 год и плановй период 2019 и 2020 годов»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Общие подходы к планированию бюджетных ассигнований местного бюджета на 2017 год и плановый период 2018 и 2019 годов.</w:t>
      </w:r>
    </w:p>
    <w:p>
      <w:pPr>
        <w:pStyle w:val="ConsNormal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у формирования расходов местного бюджета на 2018 год и плановый период 2019 и 2020 годов приняты уточненные бюджетные ассигнования по состоянию на 01.10.2017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расходов местного бюджета на 2018 год и плановый период 2019 и 2020 годов осуществлялось в рамках муниципальных программ Верхнелюбажского сельсовета Фатежского района и непрограммных мероприятий.</w:t>
      </w:r>
    </w:p>
    <w:p>
      <w:pPr>
        <w:pStyle w:val="Normal"/>
        <w:autoSpaceDE w:val="false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бъема и структуры расходов местного бюджета на 2018 год и плановый период 2019 и 2020 годов осуществлялось исходя из следующих основных подходов: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ение расходов,  производимых в 2017 году в соответствии с разовыми решениями о финансировании из местного бюджета, и расходов на реализацию решений, срок действий которых завершается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расходов местного бюджета на: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плату труда  работников администрации осуществлялось исходя из утвержденной структуры, действующих на 1 октября  2017 года, нормативных актов Вернелюбажского сельсовета Фатежского района;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текущее содержание органов муниципального образования «Верхнелюбажский сельсовет» Фатежского района Курской области, - исходя их общих подходов к расчету бюджетных проектировок, а также установленных для муниципального образования нормативов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существление социальных выплат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, с учетом ее изменения, и размеров выплат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  местного бюджета на 2018 год и плановый период 2019 и 2020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 расходам на оплату труда с начислениями, публичным нормативным и приравненным к ним обязательствам, а также на предоставление иных межбюджетных трансфертов бюджетам муниципальных образований в рамках нормативов формирования расходов на содержание органов местного самоуправления муниципального образования «Верхнелюбажский сельсовет» Фатежского района Кур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от 28.11.2009 г. № 297-ФЗ «О страховых тарифах на обязательное социальное страхование от несчастных случаев на производстве и профессиональных заболеваний  тарифами страховых взносов в государственные внебюджетные фонды в размере 30,2 %;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z w:val="28"/>
        </w:rPr>
        <w:t>3) расходы на реализацию целевых программ учтены в соответствии с объемами, определенными на их реализацию нормативно-правовыми актами, с учетом оценки эффективности реализации целевых программ в 2017 году;</w:t>
      </w:r>
    </w:p>
    <w:p>
      <w:pPr>
        <w:pStyle w:val="TextBody"/>
        <w:spacing w:lineRule="exact" w:line="320" w:before="0" w:after="303"/>
        <w:ind w:left="20" w:right="20" w:hanging="7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) бюджетные ассигнования, финансовое обеспечение которых осуществляется за счет средств федерального бюджета в виде целевых субвенций и субсидий, предусматриваются в объемах, отраженных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оекте закона Курской области «Об областном бюджете на 2018 год и плановый период 2019 и 2020 годов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а момент формирования местного бюджета;</w:t>
      </w:r>
    </w:p>
    <w:p>
      <w:pPr>
        <w:pStyle w:val="ConsNormal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Отдельные особенности форм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БЮДЖЕТА  МУНИЦИПАЛЬНОГО ОБРАЗОВАНИЯ                    «ВЕРХНЕЛЮБАЖСКИЙ СЕЛЬСОВЕТ»                                                                                 ФАТЕЖ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етом отдельных особенностей планировались расходы                           местного бюджета</w:t>
      </w:r>
    </w:p>
    <w:p>
      <w:pPr>
        <w:pStyle w:val="Normal"/>
        <w:ind w:firstLine="855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раздел 0102 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Normal"/>
        <w:autoSpaceDE w:val="false"/>
        <w:ind w:firstLine="85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раздел 0104 «Функционирование Правительства Россий</w:t>
        <w:softHyphen/>
        <w:t>ской Федерации, высших органов исполнительной власти субъектов            Российской Федерации, местных администраций»</w:t>
      </w:r>
    </w:p>
    <w:p>
      <w:pPr>
        <w:pStyle w:val="Normal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подразделам планируются расходы на содержание главы органов местного самоуправления (0102), на содержание местных администраций (0104).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ланировании данных расходов в основу положены прогнозные расходы в пределах норматива на содержание органов местного самоуправления. </w:t>
      </w:r>
    </w:p>
    <w:p>
      <w:pPr>
        <w:pStyle w:val="Normal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раздел 0106 «Обеспечение деятельности финансовых,            налоговых и таможенных органов и органов финансового                       (финансово-бюджетного) надзора»</w:t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ому подразделу планируются расходы согласно  Соглашения о передаче полномочий по осуществлению внешнего финансового контроля №08 21декабря 2015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раздел 0111 «Резервные фонд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ому подразделу планируется резервный фонд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 которого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85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раздел 0113 «Другие общегосударственные вопросы»</w:t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ому подразделу планируются расходы на выполнение других общегосударственных вопросов:</w:t>
      </w:r>
    </w:p>
    <w:p>
      <w:pPr>
        <w:pStyle w:val="Normal"/>
        <w:autoSpaceDE w:val="false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Выполнение других (прочих) обязательств органа местного самоуправления;</w:t>
      </w:r>
    </w:p>
    <w:p>
      <w:pPr>
        <w:pStyle w:val="Normal"/>
        <w:autoSpaceDE w:val="false"/>
        <w:ind w:firstLine="8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 распространению официальной информации;</w:t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муниципального казенного учреждения, не вошедшего в программные мероприятия (МКУ «Управление хозяйственного обслуживания Верхнелюбажского сельсовета Фатежского района»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драздел 0203 «Мобилизационная и вневойсковая подготовка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ому разделу предусмотрены расходы на осуществление переданных полномочий Российской Федерации по первичному воинскому учету на территориях, где отсутствуют военные комиссариаты, за счет средств федерального бюджета на 2018 год и плановый период 2019 и 2020 год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firstLine="684"/>
        <w:jc w:val="center"/>
        <w:rPr>
          <w:b/>
          <w:b/>
          <w:i/>
          <w:i/>
        </w:rPr>
      </w:pPr>
      <w:r>
        <w:rPr>
          <w:b/>
          <w:i/>
        </w:rPr>
        <w:t>Подраздел 0801 «Культура»</w:t>
      </w:r>
    </w:p>
    <w:p>
      <w:pPr>
        <w:pStyle w:val="Con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pacing w:val="-15"/>
          <w:sz w:val="28"/>
          <w:szCs w:val="28"/>
        </w:rPr>
        <w:tab/>
        <w:t>По данному разделу планируются расходы на создание условий для организации досуга и обеспечение жителей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91919"/>
          <w:sz w:val="28"/>
          <w:szCs w:val="28"/>
        </w:rPr>
        <w:t>- по заработной плате работникам казенных учреждений культуры на основании Указа Президента Российской Федерации от 7 мая 2012года №597 «О мероприятиях по реализации государственной социальной политики», согласно постановления №98 от 28 мая 2013года «О мерах по поэтапному повышению заработной платы в целях реализации мер, предусматривающих поэтапное повышение заработной платы работников муниципальных казенных учреждений культуры, в соответствии с п.2 пп.1 раздела 4 Плана мероприятий («дорожная карта») «Изменения в отраслях социальной сферы, направленные на повышение эффективности сферы культуры»;</w:t>
      </w:r>
    </w:p>
    <w:p>
      <w:pPr>
        <w:pStyle w:val="TextBodyIndent"/>
        <w:ind w:firstLine="567"/>
        <w:rPr/>
      </w:pPr>
      <w:r>
        <w:rPr/>
        <w:t>- по начислениям на оплату труда – исходя из норматива 30,2% ;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 xml:space="preserve">              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Подраздел 1001 «Пенсионное обеспечение»</w:t>
      </w:r>
    </w:p>
    <w:p>
      <w:pPr>
        <w:pStyle w:val="ConsPlusNormal"/>
        <w:tabs>
          <w:tab w:val="clear" w:pos="708"/>
          <w:tab w:val="left" w:pos="600" w:leader="none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данному подразделу предусмотрены расходы на доплаты к трудовым пенсиям и пенсиям за выслугу лет лицам, замещавшим выборные должности и муниципальные должности в муниципальном образовании объем которых планируется, исходя из численности получателей и среднего размера выплат на одного получателя.</w:t>
      </w:r>
    </w:p>
    <w:p>
      <w:pPr>
        <w:pStyle w:val="ConsPlusNormal"/>
        <w:tabs>
          <w:tab w:val="clear" w:pos="708"/>
          <w:tab w:val="left" w:pos="600" w:leader="none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magenta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99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66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663333"/>
      <w:sz w:val="32"/>
      <w:szCs w:val="32"/>
      <w:lang w:val="ru-RU" w:bidi="ar-SA"/>
    </w:rPr>
  </w:style>
  <w:style w:type="character" w:styleId="2">
    <w:name w:val="Заголовок 2 Знак"/>
    <w:qFormat/>
    <w:rPr>
      <w:color w:val="663333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color w:val="663333"/>
      <w:sz w:val="26"/>
      <w:szCs w:val="26"/>
      <w:lang w:val="en-US" w:bidi="ar-SA"/>
    </w:rPr>
  </w:style>
  <w:style w:type="character" w:styleId="4">
    <w:name w:val="Заголовок 4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5">
    <w:name w:val="Заголовок 5 Знак"/>
    <w:qFormat/>
    <w:rPr>
      <w:rFonts w:ascii="Arial" w:hAnsi="Arial" w:cs="Arial"/>
      <w:color w:val="663333"/>
      <w:sz w:val="26"/>
      <w:szCs w:val="26"/>
      <w:lang w:val="ru-RU" w:bidi="ar-SA"/>
    </w:rPr>
  </w:style>
  <w:style w:type="character" w:styleId="6">
    <w:name w:val="Заголовок 6 Знак"/>
    <w:qFormat/>
    <w:rPr>
      <w:rFonts w:ascii="Arial" w:hAnsi="Arial" w:cs="Arial"/>
      <w:color w:val="663333"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8">
    <w:name w:val="Заголовок 8 Знак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szCs w:val="28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Style8">
    <w:name w:val="Подзаголовок Знак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22">
    <w:name w:val="Красная строка 2 Знак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91">
    <w:name w:val=" Знак Знак9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color w:val="663333"/>
      <w:sz w:val="16"/>
      <w:szCs w:val="16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3">
    <w:name w:val="Основной шрифт"/>
    <w:qFormat/>
    <w:rPr/>
  </w:style>
  <w:style w:type="character" w:styleId="WWConsNormal">
    <w:name w:val="WW-Con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color w:val="663333"/>
      <w:sz w:val="24"/>
      <w:szCs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paragraph" w:styleId="Style21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>
      <w:rFonts w:ascii="Times New Roman" w:hAnsi="Times New Roman" w:cs="Times New Roman"/>
      <w:color w:val="000000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25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12">
    <w:name w:val=" Знак Знак Знак1"/>
    <w:basedOn w:val="Normal"/>
    <w:qFormat/>
    <w:pPr>
      <w:spacing w:before="100" w:after="10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22:37:00Z</dcterms:created>
  <dc:creator>Medvedeva_N</dc:creator>
  <dc:description/>
  <cp:keywords/>
  <dc:language>en-US</dc:language>
  <cp:lastModifiedBy>User</cp:lastModifiedBy>
  <cp:lastPrinted>2017-11-13T10:48:00Z</cp:lastPrinted>
  <dcterms:modified xsi:type="dcterms:W3CDTF">2017-11-13T07:48:00Z</dcterms:modified>
  <cp:revision>3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Quad 011</vt:lpwstr>
  </property>
</Properties>
</file>