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любажского сельсовет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тежск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07 июня 2017 года                                                          №   10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прогноза социально-экономиче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тия 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>«Верхнелюбажский сельсовет» на 2018 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 плановый период 2018 и 2019 годо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Бюджет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рхнелюбажский сельсовет» Фатежского райо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рской области на 2017 год и плановый период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018 и 2019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о бюджетном процессе в муниципальном образовании «Верхнелюбажский сельсовет» Фатежского район  Курской области, утвержденным решением Собрания депутатов Верхнелюбажского сельсовета Фатежского района Курской области от 14.10.2016 года № 148  «Об утверждении положения о бюджетном процессе в муниципальном образовании «Верхнелюбажский сельсовет» Фатежского района Курской области Администрация Верхнелюбажского сельсовета Фатежского района   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чальнику отделу администрации Верхнелюбажского сельсовета Фатежского района   (Н.В.Алехина)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овать разработку прогноза социально-экономического развития муниципального образования  «Верхнелюбажский сельсовет»  Фатежского района Курской области на 2018 год и плановый период 2019 и 2020 годов (далее  - прогноз на 2019 - 2020 годы)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вести до главы муниципального образования  «Верхнелюбажский сельсовет»  Фатежского района  Курской области систему показателей прогноза на 2018 - 2020 годы, а также материалы, необходимые для разработки прогно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Организовать разработку проекта бюджета муниципального образования «Верхнелюбажский сельсовет» Фатежского района Курской области на 2018 год и плановый период 2019 и 2020 годов и материалов к н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чальнику отделу администрации Верхнелюбажского сельсовета Фатежского  района   предста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 комитет по экономике и развитию Фатеж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рок до 30 июня 2017 года предварительный прогноз основных показателей социально- экономического развития Верхнелюбажского сельсовета Фатежского района Курской области на 2018 год и плановый период 2019 и 2020 г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рок до 05 октября 2017 года – уточненный прогноз социально-экономического развития муниципального образования  «Верхнелюбажский сельсовет»  Фатежского района  Курской области на 2018 год и плановый период 2019 и 2020 г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в отдел финансов Администрации Верхнелюбажского сельсовета Фатежского района  в срок до 10 июля 2017 года для разработки проекта бюджета муниципального образования «Верхнелюбажский сельсовет» на 2018 - 2020 годы следующие показатели социально-экономического развития Верхнелюбажского сельсовета Фатежского района Курской области на 2018 – 2020 г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ы отгруженных товаров собственного производства, выполненных работ и услуг, индексы промышленного производства, индексы дефляторы оптовых цен промышленной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ы и темпы роста (снижения) реализации сельскохозяйственной продукции собственного производства сельскохозяйственными предприятиями, индексы – дефляторы ц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исленность занятых в эконом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нд заработной платы и темпы роста (снижения) фонда заработ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быль прибыльных организаций до налогообложения для целей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и темпы роста (снижения) работ, выполненных по виду деятельности «Строительств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орот розничной торговли, индекс физического объема, индексы-дефляторы ц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орот общественного питания, индекс физического объема, индексы – дефляторы ц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платных услуг населению, индекс физического объема, индексы – дефляторы ц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инвестиций в основной капи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Разработать в срок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до 15 июня 2017 года - предварительные прогнозы основных показателей социально – экономического развития территорий  сельсовета на 2018 год и плановый период 2019 и 2020 го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до 15 сентября 2017 года - уточненный прогноз социально-экономического развития муниципального образования  «Верхнелюбажский сельсовет»  Фатежского района  Курской области на 2018 год и плановый период 2019 и 2020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едставить в срок до 01 августа 2017 года в  Администрацию Верхнелюбажского сельсовета Фатежского района в разрезе  муниципальных казенных учреждений объе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требления электрической  энергии, природного газа, воды, а также анализ потребления ТЭР за 6 месяцев 2017 года и 6 месяцев 2016 года и ожидаемое потребление ТЭР за 2017 год с учетом оптимизации бюджетной се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6. Представить до 01 августа  2017 года в отдел финансов Администрации Верхнелюбажского сельсовета Фатеж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прогноз поступления в бюджет Верхнелюбажского сельсовета Фатежского района  доходов на 2018 - 2020 годы по следующим наименованиям кодов бюджетной классифик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бра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ы от размещения сумм, аккумулируемых в ходе проведения аукционов по продаже акций, находящихся в собственност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, получаемые в виде арендной 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, получаемых в виде арендной платы, а также средства от продажи права на заключение договоров аренды за земли, находящиеся  в собственности муниципального образования (за исключением земельных участков муниципальных автономных учрежде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ы от сдачи в аренду имущества, находящегося в оперативном управлении  органов управления муниципального образования и созданных ими учреждений (за исключением имущества муниципальных автономных учрежде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 образованием;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ы от эксплуатации и использования имущества автомобильных дорог, находящихся в собственност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чие поступления от использования имущества,  находящегося в собственности  муниципального образования (за исключением имущества муниципальных автономных учреждений, а также имущества муниципальных унитарных предприятий, в том числе казенны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от продажи квартир, находящихся в собственности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ы от реализации имущества, находящегося в оперативном управлении учреждений, находящихся в ведении администрации Верхнелюбажского сельсовета Фатежского района муниципального образования (за исключением имущества муниципальных автономных учреждений) в части реализации основных средств по указанному имуществ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от реализации имущества, находящегося в оперативном управлении учреждений, находящихся в ведении администрации Верхнелюбажского сельсовета Фатежского района  управления муниципального образования (за исключением имущества муниципальных автономных учреждений) в части реализации  материальных запасов по указанному имуще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ы от реализации иного имущества, находящегося в собственности муниципального образования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ы от реализации  иного имущества находящегося в собственности муниципального образования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ства от  распоряжения и реализации конфискованного и иного имущества, обращенного в доходы муниципального образования (в части реализации основных средств по указанному имуществ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ства от распоряжения и реализации конфискованного и иного имущества, обращенного в доходы муниципального образования (в части реализации материальных запасов по указанному имуществ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ы от продажи нематериальных активов, находящихся в собственности муниципального образования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оходы от продажи земельных участков, государственная собственность на которые не разграничена, расположенных в границах посел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оходы от продажи земельных участков, находящихся в собственности муниципального образования (за исключением земельных участков муниципальных автономных учрежде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чие поступления от денежных взысканий (штрафов) и иных сумм в возмещение ущерба, зачисляемые в бюджет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Начальнику отдела администрации Верхнелюбажского сельсовета Фатежского района   в срок до 10 августа 2017 года представить в отдел финансов Администрации Верхнелюбажского сельсовета Фатежского района  отчетные показатели по фонду заработной платы за 2015, 2016 и 6 месяцев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Главе Верхнелюбажского сельсовета Фатежского района,  распорядителю средств бюджета сельсовета представить в отдел финансов Администрации Верхнелюбажского сельсовета Фатежского района в срок до 01 августа 2017 года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а) проекты муниципальных программ муниципального образования «Верхнелюбажский сельсовет» Фатежского района Курской области в соответствии с постановлением администрации Верхнелюбажского сельсовета  Фатежского района   от 30.11.2013 года № 230 «Об утверждении перечня муниципальных  программ Верхнелюбажского сельсовета Фатежского района Курской области»  (с учетом изменений и дополнений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проекты долгосрочных муниципальных целевых программ и ведомственных целевых программ, планируемых к реализации, начиная с 2018 года, включаемых в состав муниципальных программ муниципального образования «Верхнелюбажский сельсовет» Фатежского района Кур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) материалы по формированию проекта бюджета муниципального образования  на 2018 год и плановый период 2019 и 2020 годов по форме, доведенной управлением финансов Администрации Фатежского района Курской области;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рок до 05 октября 2016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данные о распределении предельных объемов бюджетного финансирования в 2018 году и в плановом периоде 2019 и 2020 годов по разделам, подразделам, целевым статьям, видам расходов, кодам классификации операций сектора государственного управления, относящихся к расходам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едложения о проведении структурных и организационных преобразований в соответствующих сферах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предложения об отмене, изменении, о приостановлении действия нормативных правовых актов, исполнение которых влечет за собой расходование в 2018 году и плановом периоде 2019 и 2020 годов средств бюджета муниципального образования на мероприятия, не обеспеченные реальными источниками финанс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материалы с расчетами и обоснованиями, необходимые для разработки соответствующих разделов проектировок основных расходов бюджета    Верхнелюбажского сельсовета Фатежского района  на 2018 – 2020 г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) прогноз поступления в 2018 году и плановом периоде 2019 и 2020 годов доходов от платных услуг и иной приносящей доход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Главе администрации Верхнелюбажского сельсовета Фатежского района, распорядителю средств бюджета муниципального образования в срок до 05 октября 2017 года представить в Администрацию Верхнелюбажского сельсовета Фатеж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ожения о сокращении бюджетных ассигнований на реализацию муниципальных  программ на 2018 год и плановый период 2019 и 2020 годов или о досрочном прекращении их реализации с учетом проведенной совместно с отделом экономики Администрации Фатежского района Курской области оценки эффективности реализации муниципальн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ы муниципальных программ, проекты ведомственных  программ, а также предложения по внесению изменений в муниципальные программы, подготовленные в соответствии с предельными объемами бюджетного финансирования на 2018-2019 г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Создать комиссию по согласованию показателей прогноза социально-экономического развития   Верхнелюбажского сельсовета Фатежского района    и бюджетных проектировок на 2018 год и плановый период 2019 и 2020 годов (далее – Комиссия) и утвердить ее прилагаемый соста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Начальнику отдела  администрации Верхнелюбажского сельсовета Фатежского района   в срок до 16 октября 2017 года представить Комиссии показатели прогноза на 2017-2019 годы, бюджетные проектировки на 2017 год и плановый период 2018 и 2019 годов и свод не урегулированных разногласий по бюджетным проектиров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Комиссии в срок до 23 октября 2017 года провести согласование показателей прогноза на 2019-2020 годы, бюджетных проектировок на 2018 год и плановый период 2019 и 2020г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Представить до 01 ноября 2017 года  в Управление финансов Администрации Фатеж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) Начальнику отдела   администрации Верхнелюбажского сельсовета Фатежского райо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ешения   Собрания депутатов    Верхнелюбажского сельсовета Фатежского района Курской области  «О бюджете  муниципального образования «Верхнелюбажский сельсовет» Фатежского района Курской области на 2018 год и плановый период 2019 и 2020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направления бюджетной и налоговой политики администрации Верхнелюбажского сельсовета Фатежского района  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бюджета Верхнелюбажского сельсовета Фатежского района  на 2018-2020 год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 к проекту бюдж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на конец очередного финансового года и конец каждого года планового пери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программы муниципальных внутренних заимствований на очередной финансовый год и плановый пери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программы муниципальных гарантий на 2018 год и плановый период 2019 и 2020 го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программы предоставления бюджетных кредитов на 2018 год и плановый период 2019 и 2020 го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ценка ожидаемого исполнения бюджета за 2017 г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чень правовых актов (статей, отдельных частей статей, пунктов, подпунктов, абзацев) и нормативных правовых актов администрации Верхнелюбажского сельсовета Фатежского района,   Собрания депутатов  Верхнелюбажского сельсовета Фатежского района Курской области, действие которых отменяется и приостанавливается на 2018 – 2020 годы в связи с тем, что  средства на их реализацию не предусмотр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начальнику отдела  администрации Верхнелюбажского сельсовета Фатеж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варительные итоги социально-экономического развития администрации Верхнелюбажского сельсовета Фатежского района    за 6 месяцев 2017 года и ожидаемые итоги социально-экономического развития администрации Верхнелюбажского сельсовета Фатежского района   за 2017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социально-экономического развития администрации Верхнелюбажского сельсовета Фатежского района   на 2018 – 2020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. Постановление вступает в силу со дня его подписания.</w:t>
      </w:r>
    </w:p>
    <w:p>
      <w:pPr>
        <w:pStyle w:val="Normal"/>
        <w:shd w:fill="FFFFFF" w:val="clear"/>
        <w:ind w:left="533" w:hanging="5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любаж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тежского района                                                               Е.М.Чуй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любажского сельсовета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атежского района 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 «07» июня  2017 года  № 107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ОСТАВ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по согласованию показателей прогноза социально-экономического развития администрации Верхнелюбажского сельсовета  Фатежского района   и бюджетных проектировок на 2016 год и плановый период 2019 и 2019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уйкова Е.М.      – глава Верхнелюбажского сельсовета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председатель комисс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ьяконова И.А.      – заместитель главы  Верхнелюбажского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заместитель председателя комис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хина Н.В.     – начальник отдела администрации Верхнелюбажского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унина Т.А.       – ведущий специалист администрации Верхнелюбажског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Алехина М.И.–      депутат Собрания  депутатов   Верхнелюбаж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ельсовета Фатеж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81" w:right="852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07:00Z</dcterms:created>
  <dc:creator>OEM User</dc:creator>
  <dc:description/>
  <cp:keywords/>
  <dc:language>en-US</dc:language>
  <cp:lastModifiedBy>User</cp:lastModifiedBy>
  <cp:lastPrinted>2017-11-13T10:25:00Z</cp:lastPrinted>
  <dcterms:modified xsi:type="dcterms:W3CDTF">2017-11-13T07:26:00Z</dcterms:modified>
  <cp:revision>18</cp:revision>
  <dc:subject/>
  <dc:title> </dc:title>
</cp:coreProperties>
</file>