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firstLine="709"/>
        <w:rPr>
          <w:rFonts w:cs="Aharoni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УТВЕРЖДАЮ:</w:t>
      </w:r>
    </w:p>
    <w:p>
      <w:pPr>
        <w:pStyle w:val="PP"/>
        <w:ind w:left="0" w:right="0" w:hanging="0"/>
        <w:jc w:val="right"/>
        <w:rPr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Глава Верхнелюбажского сельсовета</w:t>
      </w:r>
    </w:p>
    <w:p>
      <w:pPr>
        <w:pStyle w:val="PP"/>
        <w:ind w:left="0" w:right="0" w:hanging="0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Фатежского района </w:t>
      </w:r>
    </w:p>
    <w:p>
      <w:pPr>
        <w:pStyle w:val="PP"/>
        <w:ind w:left="0" w:right="0" w:hanging="0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___________________ Е.М. Чуйкова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«____»_____________ 2017 года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P"/>
        <w:ind w:left="0" w:right="0" w:hanging="0"/>
        <w:jc w:val="center"/>
        <w:rPr/>
      </w:pPr>
      <w:r>
        <w:rPr>
          <w:b/>
          <w:sz w:val="26"/>
          <w:szCs w:val="26"/>
        </w:rPr>
        <w:t xml:space="preserve">Ожидаемые поступления доходов в бюджет муниципального образования «Верхнелюбажский сельсовет» Фатежского района Курской области в 2017году. </w:t>
      </w:r>
    </w:p>
    <w:p>
      <w:pPr>
        <w:pStyle w:val="PP"/>
        <w:ind w:left="0" w:right="0" w:hanging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PP"/>
        <w:tabs>
          <w:tab w:val="clear" w:pos="709"/>
          <w:tab w:val="left" w:pos="8460" w:leader="none"/>
        </w:tabs>
        <w:ind w:left="0" w:right="0" w:hanging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(</w:t>
      </w:r>
      <w:r>
        <w:rPr/>
        <w:t>рублей)</w:t>
      </w:r>
    </w:p>
    <w:tbl>
      <w:tblPr>
        <w:tblW w:w="1047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5010"/>
        <w:gridCol w:w="1515"/>
        <w:gridCol w:w="1500"/>
      </w:tblGrid>
      <w:tr>
        <w:trPr>
          <w:trHeight w:val="784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left="432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лассификации Российской Федерации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 доход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н на 2017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жидаемые поступления 2017 год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0 000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95806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66056,00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 000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525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980,00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1 02000 01 0000 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9525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1980,00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 02010 01 0000 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71 и 228 Налогового кодекса  Российской Феде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148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805,00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 02020 01 0000 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2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35,00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 01 02030 01 0000 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5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,00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5 00000 00 0000 000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ЛОГИ НА СОВОКУПНЫЙ ДОХОД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900,00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05 03000 01 0000 110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900,00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05 03010 01 0000 110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900,00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6 00000 00 0000 000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59203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86486,00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06 01000 00 0000 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4662,00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4662,00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06 06000 00 0000 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4203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1824,00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 06 06030 00 0000 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34203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3868,00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 06 06033 10 0000 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34203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3868,00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 06 06040 00 0000 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0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7956,00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 06 06034 10 0000 1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0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7956,00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11 000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right="-10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ИСПОЛЬЗОВАНИЯ ИМУЩЕСТВА,  НАХОДЯЩЕГОСЯ  В ГОСУДАРСТВЕННОЙ  И МУНИЦИПАЛЬНОЙ  СОБСТВЕН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000,00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1 05000 00 0000 12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000,00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1 05020 00 0000 12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 участков (за исключением земельных участков бюджетных и автономных учреждений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00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000,00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25 10 0000 120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000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000,00</w:t>
            </w:r>
          </w:p>
        </w:tc>
      </w:tr>
      <w:tr>
        <w:trPr>
          <w:trHeight w:val="460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13 00000 00 0000 000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ОКАЗАНИЯ ПЛАТНЫХ УСЛУГ (РА-БОТ) И КОМПЕНСАЦИИ  ЗАТРАТ  ГОСУДАРСТВ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60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90,00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1000 00 0000 13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6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9690,00</w:t>
            </w:r>
          </w:p>
        </w:tc>
      </w:tr>
      <w:tr>
        <w:trPr>
          <w:trHeight w:val="338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1990 00 0000 13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6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9690,00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1995 10 0000 130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60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9690,00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16 00000 00 0000 000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000,00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6 90000 00 0000 140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000,00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6 90050 10 0000 1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000,00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00 00000 00 0000 000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ЕЗВОЗМЕЗДНЫЕ  ПОСТУПЛЕНИЯ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44096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74846,75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00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    других бюдже-тов бюджетной системы Российской Феде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44096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74846,75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01000 00 0000 15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8882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8882,00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15001 00 0000 15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тации  на выравнивание  бюджетной обеспечен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1273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1273,00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15001 10 0000  15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1273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1273,00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15002 00 0000 15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7609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7609,00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15002 10 0000 15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7609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7609,00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 02 20000 00 0000 151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бсидии  бюджетам бюджетной системы Российской Федерации (межбюджетные субсидии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1620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1620,00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29999 00 0000 151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1620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1620,00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29999 10 0000 151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1620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1620,00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02 30000 00 0000 151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8038,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8038,00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35118 00 0000 15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8038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8038,00</w:t>
            </w:r>
          </w:p>
        </w:tc>
      </w:tr>
      <w:tr>
        <w:trPr>
          <w:trHeight w:val="50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35118 10 0000 15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8038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8038,00</w:t>
            </w:r>
          </w:p>
        </w:tc>
      </w:tr>
      <w:tr>
        <w:trPr>
          <w:trHeight w:val="30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 02 40000 00 0000 15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45556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6306,75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02 40014 00 0000 15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4128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878,75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40014 10 0000 15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4128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878,75</w:t>
            </w:r>
          </w:p>
        </w:tc>
      </w:tr>
      <w:tr>
        <w:trPr>
          <w:trHeight w:val="539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02 49999 00 0000 15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28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28,00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02 49999 10 0000 15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28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28,00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39902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40902,75</w:t>
            </w:r>
          </w:p>
        </w:tc>
      </w:tr>
    </w:tbl>
    <w:p>
      <w:pPr>
        <w:pStyle w:val="Normal"/>
        <w:spacing w:lineRule="atLeast" w:line="100" w:before="0" w:after="0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67" w:firstLine="567"/>
        <w:jc w:val="both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>За 2017 год ожидается исполнение бюджета в сумме 6740902руб.75коп., что составляет 119,5% исполнения от       плана 2017 года, или перевыполнение плана составит   1101000руб.75коп.</w:t>
      </w:r>
    </w:p>
    <w:p>
      <w:pPr>
        <w:pStyle w:val="PP"/>
        <w:ind w:left="-1260" w:right="0" w:firstLine="126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</w:t>
      </w:r>
    </w:p>
    <w:p>
      <w:pPr>
        <w:pStyle w:val="Normal"/>
        <w:spacing w:lineRule="atLeast" w:line="100" w:before="0" w:after="0"/>
        <w:ind w:left="-1260" w:firstLine="1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tLeast" w:line="100" w:before="0" w:after="0"/>
      <w:ind w:left="0" w:right="0" w:firstLine="540"/>
      <w:jc w:val="both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Style14">
    <w:name w:val="Подпись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Signature">
    <w:name w:val="Signature"/>
    <w:basedOn w:val="Normal"/>
    <w:pPr>
      <w:suppressLineNumbers/>
      <w:spacing w:lineRule="atLeast" w:line="100" w:before="0" w:after="0"/>
      <w:ind w:left="4252" w:right="0" w:hanging="0"/>
    </w:pPr>
    <w:rPr/>
  </w:style>
  <w:style w:type="paragraph" w:styleId="PP">
    <w:name w:val="Строка PP"/>
    <w:basedOn w:val="Signature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6:14:00Z</dcterms:created>
  <dc:creator>Верхнелюбажский СС</dc:creator>
  <dc:description/>
  <cp:keywords/>
  <dc:language>en-US</dc:language>
  <cp:lastModifiedBy>User</cp:lastModifiedBy>
  <cp:lastPrinted>2013-10-15T12:10:00Z</cp:lastPrinted>
  <dcterms:modified xsi:type="dcterms:W3CDTF">2017-11-08T08:18:00Z</dcterms:modified>
  <cp:revision>26</cp:revision>
  <dc:subject/>
  <dc:title/>
</cp:coreProperties>
</file>