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ЕРХНЕЛЮБАЖ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ФАТЕЖ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4 апреля 2017 г. № 8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я депутатов Верхнелюбаж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атежского района Курской области от 28.09.2015г. №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 налоге на имущество физических лиц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абзацем 3 части 4 статьи 12 Налогового кодекса Российской Федерации Собрание депутатов Верхнелюбажского сельсовета Фатежского района Курской области РЕШИЛ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Пункт 1 решения Собрания депутатов Верхнелюбажского сельсовета Фатежского района Курской области от 28.09.2015г. №6 «О налоге на имущество физических лиц»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1.Установить на территории муниципального образования «Верхнелюбажский сельсовет» Фатежского района Курской области налог на имущество физических лиц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ая база определяется в отношении каждого объекта налогообложения как его кадастровая стоимость, указанная в Едином государственном реестре недвижимости по состоянию на 1 января года, являющегося налоговым периодом, с учетом особенностей, предусмотренных статьей 403 Налогового кодекса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 на имущество физических лиц вводится в действие в соответствии с налоговым законодательством Российской Федерации и обязателен к уплате на территории муниципального образования»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Настоящее решение вступает в силу с дня подписания и распространяется на правоотношения, возникшие с 1 января 2017 года.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ерхнелюбаж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атежского района Курской области                                                Ю. И. Жерде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ерхнелюбажского сельсовет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Фатежского района                                                                             Е. М. Чуйкова</w:t>
      </w:r>
    </w:p>
    <w:p>
      <w:pPr>
        <w:pStyle w:val="Style15"/>
        <w:spacing w:lineRule="atLeast" w:line="27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(2)_"/>
    <w:basedOn w:val="Style13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360"/>
      <w:jc w:val="center"/>
    </w:pPr>
    <w:rPr>
      <w:b/>
      <w:bCs/>
      <w:sz w:val="27"/>
      <w:szCs w:val="27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239;Times New Roman"/>
      <w:color w:val="auto"/>
      <w:kern w:val="2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22:00Z</dcterms:created>
  <dc:creator>UserKfin</dc:creator>
  <dc:description/>
  <cp:keywords/>
  <dc:language>en-US</dc:language>
  <cp:lastModifiedBy>User</cp:lastModifiedBy>
  <cp:lastPrinted>2017-11-13T10:40:00Z</cp:lastPrinted>
  <dcterms:modified xsi:type="dcterms:W3CDTF">2017-11-13T07:40:00Z</dcterms:modified>
  <cp:revision>27</cp:revision>
  <dc:subject/>
  <dc:title>ПРОЕКТ</dc:title>
</cp:coreProperties>
</file>