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любажского сельсовет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тежск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октября 2017 года                                                                              № 1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18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проведении публичных слушаний </w:t>
      </w:r>
    </w:p>
    <w:p>
      <w:pPr>
        <w:pStyle w:val="Style18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ам планировки  территории и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евания территории для строительства линейного объекта</w:t>
      </w:r>
    </w:p>
    <w:p>
      <w:pPr>
        <w:pStyle w:val="Normal"/>
        <w:ind w:right="31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В целях упорядочения земельных отношений, соблюдения прав и законных интересов правообладателей земельных участков, рассмотрев </w:t>
      </w:r>
      <w:r>
        <w:rPr>
          <w:color w:val="000000"/>
          <w:sz w:val="26"/>
          <w:szCs w:val="26"/>
        </w:rPr>
        <w:t>полученное обращение от</w:t>
      </w:r>
      <w:r>
        <w:rPr>
          <w:sz w:val="26"/>
          <w:szCs w:val="26"/>
        </w:rPr>
        <w:t xml:space="preserve"> ПАО «Межрегиональная распределительная сетевая компания Центра»  (филиал ПАО «Межрегиональная распределительная сетевая компания Центра» - «Курскэнерго»),  в соответствии со статьями 45, 46 Градостроительного кодекса Российской Федерации </w:t>
      </w:r>
      <w:r>
        <w:rPr>
          <w:rFonts w:eastAsia="Calibri"/>
          <w:sz w:val="26"/>
          <w:szCs w:val="26"/>
        </w:rPr>
        <w:t xml:space="preserve">от 29.12.2004г. №190-ФЗ (ред. от 11.08.2017г.), </w:t>
      </w:r>
      <w:r>
        <w:rPr>
          <w:sz w:val="26"/>
          <w:szCs w:val="26"/>
        </w:rPr>
        <w:t xml:space="preserve">Правилами  землепользования и застройки муниципального образования «Верхнелюбажский сельсовет» Фатежского района, утвержденными решением Собрания депутатов Верхнелюбажского сельсовета Фатежского района Курской области от 20.07.2017г. №93 «Об утверждении внесения изменений в Правила землепользования и застройки муниципального образования «Верхнелюбажский сельсовет» Фатежского района Курской области», 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Уставом   муниципального образования «Верхнелюбажский сельсовет» Фатежского района Курской области Администрация Верхнелюбажского сельсовета Фатежского района постановляет</w:t>
      </w:r>
      <w:r>
        <w:rPr>
          <w:spacing w:val="100"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Назначить публичные слушания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 xml:space="preserve">проекту планировки и проекту межевания территории  для строительства линейного объекта:  «Строительство ВЛ-10 кВ, протяженностью 8,6 км от ПС 35/10 кв «Любаж» для электроснабжения комплекса по очистке и сушке зерна ООО «Пристенская зерновая компания»,  расположенного по адресу: Курская область,  Фатежский район,  Верхнелюбажский сельсовет </w:t>
      </w:r>
      <w:r>
        <w:rPr>
          <w:rFonts w:eastAsia="Calibri" w:cs="Times New Roman" w:ascii="Times New Roman" w:hAnsi="Times New Roman"/>
          <w:sz w:val="26"/>
          <w:szCs w:val="26"/>
        </w:rPr>
        <w:t xml:space="preserve">на 16.11.2017г. </w:t>
      </w:r>
      <w:r>
        <w:rPr>
          <w:rFonts w:cs="Times New Roman" w:ascii="Times New Roman" w:hAnsi="Times New Roman"/>
          <w:sz w:val="26"/>
          <w:szCs w:val="26"/>
        </w:rPr>
        <w:t xml:space="preserve">время проведения 11 - 00 часов по адресу: по адресу: 307120 Курская область, Фатежский район, с. Верхний Любаж, ул. Комсомольская, д.13, актовый зал администрации Верхнелюбажского сельсовета; 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Сформировать рабочую группу по организации проведения публичных слушаний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планировки и проекту межевания территории  для строительства линейного объекта:  «Строительство ВЛ-10 кВ, протяженностью 8,6 км от ПС 35/10 кв «Любаж»  для электроснабжения комплекса по очистке и сушке зерна ООО «Пристенская зерновая компания»,  расположенного по адресу: Курская область,  Фатежский район,  Верхнелюбажский сельсовет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ставе: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едседатель комиссии: Чуйкова Е.М.</w:t>
      </w:r>
      <w:r>
        <w:rPr>
          <w:color w:val="000000"/>
          <w:sz w:val="26"/>
          <w:szCs w:val="26"/>
        </w:rPr>
        <w:t xml:space="preserve">, глава </w:t>
      </w:r>
      <w:r>
        <w:rPr>
          <w:sz w:val="26"/>
          <w:szCs w:val="26"/>
        </w:rPr>
        <w:t>Верхнелюбажского сельсовета Фатежского района</w:t>
      </w:r>
      <w:r>
        <w:rPr>
          <w:color w:val="000000"/>
          <w:sz w:val="26"/>
          <w:szCs w:val="26"/>
          <w:shd w:fill="FFFFFF" w:val="clear"/>
        </w:rPr>
        <w:t>.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кретарь комиссии: Дьяконова И.А.</w:t>
      </w:r>
      <w:r>
        <w:rPr>
          <w:color w:val="000000"/>
          <w:sz w:val="26"/>
          <w:szCs w:val="26"/>
          <w:shd w:fill="FFFFFF" w:val="clear"/>
        </w:rPr>
        <w:t xml:space="preserve">, заместитель главы  </w:t>
      </w:r>
      <w:r>
        <w:rPr>
          <w:sz w:val="26"/>
          <w:szCs w:val="26"/>
        </w:rPr>
        <w:t>Верхнелюбажского сельсовета Фатежского района</w:t>
      </w:r>
      <w:r>
        <w:rPr>
          <w:color w:val="000000"/>
          <w:sz w:val="26"/>
          <w:szCs w:val="26"/>
          <w:shd w:fill="FFFFFF" w:val="clear"/>
        </w:rPr>
        <w:t>.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Жердев Ю. И.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едседатель Собрания депутатов Верхнелюбажского сельсовета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Лунина Т.А., главный специалист эксперт</w:t>
      </w:r>
      <w:r>
        <w:rPr>
          <w:color w:val="000000"/>
          <w:sz w:val="26"/>
          <w:szCs w:val="26"/>
        </w:rPr>
        <w:t xml:space="preserve"> Администрации Верхнелюбажского сельсовета Фатежского района</w:t>
      </w:r>
    </w:p>
    <w:p>
      <w:pPr>
        <w:pStyle w:val="Normal"/>
        <w:ind w:left="360" w:hanging="0"/>
        <w:jc w:val="both"/>
        <w:rPr>
          <w:color w:val="C0C0C0"/>
          <w:sz w:val="26"/>
          <w:szCs w:val="26"/>
        </w:rPr>
      </w:pPr>
      <w:r>
        <w:rPr>
          <w:color w:val="000000"/>
          <w:sz w:val="26"/>
          <w:szCs w:val="26"/>
        </w:rPr>
        <w:t>Рябищенков П.М., консультант отдела промышленности и строительства, ЖКХ и архитектуры администрации Фатеж</w:t>
      </w:r>
      <w:r>
        <w:rPr>
          <w:sz w:val="26"/>
          <w:szCs w:val="26"/>
        </w:rPr>
        <w:t>ского района Курской области (по согласованию).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Предложения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планировки и проекту межевания территории  для строительства линейного объекта:  «Строительство ВЛ-10 кВ, протяженностью 8,6 км от ПС 35/10 кв «Любаж»  для электроснабжения комплекса по очистке и сушке зерна ООО «Пристенская зерновая компания»,  расположенного по адресу: Курская область,  Фатежский район,  Верхнелюбажский сельсовет вносятся на рассмотрение рабочей группы по организации проведения публичных слушаний письменно или устно до 17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часов  15.11.2017 года по адресу: 307120 Курская область, Фатежский район, с. Верхний Любаж, ул. Комсомольская, д.13, администрация  Верхнелюбажского сельсовета  в рабочие дни с 9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30</w:t>
      </w:r>
      <w:r>
        <w:rPr>
          <w:rFonts w:cs="Times New Roman" w:ascii="Times New Roman" w:hAnsi="Times New Roman"/>
          <w:sz w:val="26"/>
          <w:szCs w:val="26"/>
        </w:rPr>
        <w:t xml:space="preserve"> до 13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часов и с 14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до 17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часов, контактный телефон 4-14-39.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Ознакомление заинтересованных лиц с материалами, предлагаемыми к рассмотрению на публичных слушаниях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роекту планировки и проекту межевания территории  для строительства линейного объекта:  «Строительство ВЛ-10 кВ, протяженностью 8,6 км от ПС 35/10 кв «Любаж» для электроснабжения комплекса по очистке и сушке зерна ООО «Пристенская зерновая компания»,  расположенного по адресу: Курская область,  Фатежский район,  Верхнелюбажский сельсовет будет осуществляться до 15.11.2017 года по адресу: 307120 Курская область, Фатежский район, с. Верхний Любаж, ул. Комсомольская, д.13, администрация  Верхнелюбажского сельсовета  в рабочие дни с 9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30</w:t>
      </w:r>
      <w:r>
        <w:rPr>
          <w:rFonts w:cs="Times New Roman" w:ascii="Times New Roman" w:hAnsi="Times New Roman"/>
          <w:sz w:val="26"/>
          <w:szCs w:val="26"/>
        </w:rPr>
        <w:t xml:space="preserve"> до 13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часов и с 14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до 17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часов, контактный телефон       4-14-39, в сети Интернет на официальном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айте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Верхнелюбажского сельсовета    </w:t>
      </w:r>
      <w:r>
        <w:rPr>
          <w:rFonts w:cs="Times New Roman" w:ascii="Times New Roman" w:hAnsi="Times New Roman"/>
          <w:sz w:val="26"/>
          <w:szCs w:val="26"/>
          <w:u w:val="single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http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моверхнелюбажский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рф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)    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5.</w:t>
      </w:r>
      <w:r>
        <w:rPr>
          <w:sz w:val="26"/>
          <w:szCs w:val="26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spacing w:before="0" w:after="0"/>
        <w:rPr/>
      </w:pPr>
      <w:r>
        <w:rPr>
          <w:sz w:val="26"/>
          <w:szCs w:val="26"/>
        </w:rPr>
        <w:t xml:space="preserve">И.о.Главы Верхнелюбажского сельсовета </w:t>
      </w:r>
    </w:p>
    <w:p>
      <w:pPr>
        <w:pStyle w:val="Constitle"/>
        <w:spacing w:before="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Фатежского района:                                                                             И.А.Дьяконо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ерхнелюбаж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атежского района</w:t>
      </w:r>
    </w:p>
    <w:p>
      <w:pPr>
        <w:pStyle w:val="Normal"/>
        <w:jc w:val="right"/>
        <w:rPr/>
      </w:pPr>
      <w:r>
        <w:rPr/>
        <w:t>от  18.10.2017 г. № 199</w:t>
      </w:r>
    </w:p>
    <w:p>
      <w:pPr>
        <w:pStyle w:val="Normal"/>
        <w:ind w:right="-1" w:hanging="0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«О проведении публичных слушаний </w:t>
      </w:r>
    </w:p>
    <w:p>
      <w:pPr>
        <w:pStyle w:val="Style18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проектам планировки  территории и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ежевания территории для строительства линейного объекта»</w:t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овки территории  для строительства линейного объекта:  «Строительство ВЛ-10 кВ, протяженностью 8,6 км от ПС 35/10 кв «Любаж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ля электроснабжения комплекса по очистке и сушке зерна ООО «Пристенская зерновая компания»,  расположенного по адресу: Курская область,  Фатежский район,  Верхнелюбажский сельсове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ерхнелюбаж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атежского района</w:t>
      </w:r>
    </w:p>
    <w:p>
      <w:pPr>
        <w:pStyle w:val="Normal"/>
        <w:jc w:val="right"/>
        <w:rPr/>
      </w:pPr>
      <w:r>
        <w:rPr/>
        <w:t>от  18.10.2017 г. № 199</w:t>
      </w:r>
    </w:p>
    <w:p>
      <w:pPr>
        <w:pStyle w:val="Normal"/>
        <w:ind w:right="-1" w:hanging="0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«О проведении публичных слушаний </w:t>
      </w:r>
    </w:p>
    <w:p>
      <w:pPr>
        <w:pStyle w:val="Style18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проектам планировки  территории и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ежевания территории для строительства линейного объекта»</w:t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евания территории  для строительства линейного объекта:  «Строительство ВЛ-10 кВ, протяженностью 8,6 км от ПС 35/10 кв «Любаж» для электроснабжения комплекса по очистке и сушке зерна ООО «Пристенская зерновая компания»,  расположенного по адресу: Курская область,  Фатежский район,  Верхнелюбажский сельсове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ерхнелюбаж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атежского района</w:t>
      </w:r>
    </w:p>
    <w:p>
      <w:pPr>
        <w:pStyle w:val="Normal"/>
        <w:jc w:val="right"/>
        <w:rPr/>
      </w:pPr>
      <w:r>
        <w:rPr/>
        <w:t>от  18.10.2017 г. № 199</w:t>
      </w:r>
    </w:p>
    <w:p>
      <w:pPr>
        <w:pStyle w:val="Normal"/>
        <w:ind w:right="-1" w:hanging="0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«О проведении публичных слушаний </w:t>
      </w:r>
    </w:p>
    <w:p>
      <w:pPr>
        <w:pStyle w:val="Style18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проектам планировки  территории и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ежевания территории для строительства линейного объект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540" w:leader="none"/>
        </w:tabs>
        <w:spacing w:lineRule="auto" w:line="240" w:before="0" w:after="0"/>
        <w:ind w:left="0" w:right="-79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ия граждан в обсуждении проекта планировки и проекта межевания территории  для строительства линейного объекта:  «Строительство ВЛ-10 кВ, протяженностью 8,6 км от ПС 35/10 кв «Любаж</w:t>
      </w:r>
      <w:r>
        <w:rPr>
          <w:sz w:val="26"/>
          <w:szCs w:val="26"/>
        </w:rPr>
        <w:t xml:space="preserve">» </w:t>
      </w:r>
      <w:r>
        <w:rPr>
          <w:b/>
          <w:sz w:val="26"/>
          <w:szCs w:val="26"/>
        </w:rPr>
        <w:t>для электроснабжения комплекса по очистке и сушке зерна ООО «Пристенская зерновая компания»,  расположенного по адресу: Курская область,  Фатежский район,  Верхнелюбажский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 требованиями Федерального закона от 06 октября 2003 года № 131-ФЗ «Об общих принципах организации местного самоуправления в Российской Федерации» и регулирует порядок участия граждан в обсуждении обнародованных проектов планировки и межевания территории  для строительства линейного объекта:  «Строительство ВЛ-10 кВ, для электроснабжения комплекса по очистке и сушке зерна ООО «Пристенская зерновая компания»,  расположенного по адресу: Курская область,  Фатежский район,  Верхнелюбажский сельсовет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Порядок имеет целью обеспечение реализации населением муниципального образования «Верхнелюбажский сельсовет» Фатежского района Курской области (далее – Верхнелюбажский сельсовет) своего конституционного права на местное самоуправление.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селение сельского поселения с момента обнародования проектов планировки и межевания территории  для строительства линейного объекта:  «Строительство ВЛ-10 кВ, протяженностью 8,6 км от ПС 35/10 кв «Любаж» для электроснабжения комплекса по очистке и сушке зерна ООО «Пристенская зерновая компания»,  расположенного по адресу: Курская область,  Фатежский район,  Верхнелюбажский сельсовет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далее – ПРОЕКТОВ) вправе участвовать в его обсуждении в следующих формах: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собраний, сходов граждан по месту жительства с целью обсуждения обнародованных ПРОЕКТОВ ;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массового обсуждения обнародованных ПРОЕКТОВ в порядке, предусмотренном настоящим Положением и иными муниципальными правовыми актами;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суждение обнародованных ПРОЕКТОВ 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21212"/>
          <w:sz w:val="26"/>
          <w:szCs w:val="26"/>
        </w:rPr>
        <w:t>В иных формах, не противоречащих действующему законодательству,    и обеспечивающих объективное, свободное и явное волеизъявление населения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color w:val="121212"/>
          <w:sz w:val="26"/>
          <w:szCs w:val="26"/>
        </w:rPr>
        <w:t xml:space="preserve">Реализация указанных в пункте 1.1 настоящего Порядка форм участия граждан в обсуждении </w:t>
      </w:r>
      <w:r>
        <w:rPr>
          <w:sz w:val="26"/>
          <w:szCs w:val="26"/>
        </w:rPr>
        <w:t>ПРОЕКТОВ</w:t>
      </w:r>
      <w:r>
        <w:rPr>
          <w:color w:val="121212"/>
          <w:sz w:val="26"/>
          <w:szCs w:val="26"/>
        </w:rPr>
        <w:t xml:space="preserve"> регулируется Уставом сельского поселения, настоящим Порядком и иными муниципальными правовыми актами, принятыми в соответствии с законодательством Российской Федерации и Курской области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2.Порядок проведения собраний граждан по месту жительства с целью обсуждения обнародованных проектов планировки и межевания территории  для строительства линейного объекта:  «Строительство ВЛ-10 кВ, протяженностью 8,6 км от ПС 35/10 кв «Любаж» для электроснабжения комплекса по очистке и сушке зерна ООО «Пристенская зерновая компания»,  расположенного по адресу: Курская область,  Фатежский район,  Верхнелюбажский сельсовет и выдвижения предложений о дополнениях и изменениях к ним.</w:t>
      </w:r>
    </w:p>
    <w:p>
      <w:pPr>
        <w:pStyle w:val="HTML1"/>
        <w:numPr>
          <w:ilvl w:val="1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брании имеют право участвовать граждане Российской Федера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, обладающие избирательным правом и постоянно                       или преимущественно проживающие на территории </w:t>
      </w:r>
      <w:r>
        <w:rPr>
          <w:rFonts w:cs="Times New Roman" w:ascii="Times New Roman" w:hAnsi="Times New Roman"/>
          <w:sz w:val="26"/>
          <w:szCs w:val="26"/>
        </w:rPr>
        <w:t>сельского поселения.</w:t>
      </w:r>
    </w:p>
    <w:p>
      <w:pPr>
        <w:pStyle w:val="HTML1"/>
        <w:numPr>
          <w:ilvl w:val="1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сте и времени проведения собрания граждан и повестке дня население оповещается инициаторами собрания не позднее, чем за три дня    до его проведения.</w:t>
      </w:r>
    </w:p>
    <w:p>
      <w:pPr>
        <w:pStyle w:val="HTML1"/>
        <w:numPr>
          <w:ilvl w:val="1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собрании граждан ведется протокол, в котором в обязательном порядке указываются: 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и место проведения собрания граждан, количество присутствующих, состав президиума, повестка дня, содержание выступлений;</w:t>
      </w:r>
    </w:p>
    <w:p>
      <w:pPr>
        <w:pStyle w:val="HTML1"/>
        <w:numPr>
          <w:ilvl w:val="0"/>
          <w:numId w:val="2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ые решения об одобрении или неодобрении обнародованных ПРОЕКТОВ;</w:t>
      </w:r>
    </w:p>
    <w:p>
      <w:pPr>
        <w:pStyle w:val="HTML1"/>
        <w:numPr>
          <w:ilvl w:val="1"/>
          <w:numId w:val="9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винутые предложения о дополнениях и изменениях в ПРОЕКТЫ.</w:t>
      </w:r>
    </w:p>
    <w:p>
      <w:pPr>
        <w:pStyle w:val="HTML1"/>
        <w:numPr>
          <w:ilvl w:val="1"/>
          <w:numId w:val="9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токол подписывается председателем и секретарем собрания граждан и передается в рабочую группу по организации проведения публичных слушаний по рассмотрению ПРОЕКТОВ в соответствии с Порядком учета предложений по ПРОЕКТОВ. </w:t>
      </w:r>
    </w:p>
    <w:p>
      <w:pPr>
        <w:pStyle w:val="Normal"/>
        <w:ind w:firstLine="567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3.  Организация массового обсуждения проектов  планировки и межевания территории  для строительства линейного объекта:  «Строительство ВЛ-10 кВ, протяженностью 8,6 км от ПС 35/10 кв «Любаж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ля электроснабжения комплекса по очистке и сушке зерна ООО «Пристенская зерновая компания»,  расположенного по адресу: Курская область,  Фатежский район,  Верхнелюбажский сельсовет</w:t>
      </w:r>
    </w:p>
    <w:p>
      <w:pPr>
        <w:pStyle w:val="HTML1"/>
        <w:numPr>
          <w:ilvl w:val="1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массового обсуждения ПРОЕКТОВ администрация Верхнелюбажского сельсовета Фатежского района совместно с Собранием депутатов муниципального образования «Верхнелюбажский сельсовет» Фатежского района Курской области содействуют обсуждению ПРОЕКТОВ, а также разъясняют отдельные положения ПРОЕКТОВ, имеющих большое общественное значение.</w:t>
      </w:r>
    </w:p>
    <w:p>
      <w:pPr>
        <w:pStyle w:val="HTML1"/>
        <w:numPr>
          <w:ilvl w:val="1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изменениях в ПРОЕКТЫ в процессе его массового обсуждения представляются в рабочую группу по организации проведению публичных слушаний, по рассмотрению ПРОЕКТОВ и учета предложений по ПРОЕКТАМ 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4. Обсуждение проектов  планировки и межевания территории  для строительства линейного объекта:  «Строительство ВЛ-10 кВ, протяженностью 8,6 км от ПС 35/10 кв «Любаж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ля электроснабжения комплекса по очистке и сушке зерна ООО «Пристенская зерновая компания»,  расположенного по адресу: Курская область,  Фатежский район,  Верхнелюбажский сельсовет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Ы обсуждаются на публичных слушаниях в соответствии с </w:t>
      </w:r>
      <w:r>
        <w:rPr>
          <w:rFonts w:cs="Times New Roman" w:ascii="Times New Roman" w:hAnsi="Times New Roman"/>
          <w:color w:val="000000"/>
          <w:sz w:val="26"/>
          <w:szCs w:val="26"/>
        </w:rPr>
        <w:t>Положением о порядке проведения публичных слушаний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ерхнелюбаж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атежского района</w:t>
      </w:r>
    </w:p>
    <w:p>
      <w:pPr>
        <w:pStyle w:val="Normal"/>
        <w:jc w:val="right"/>
        <w:rPr/>
      </w:pPr>
      <w:r>
        <w:rPr/>
        <w:t>от  18.10.2017 г. № 199</w:t>
      </w:r>
    </w:p>
    <w:p>
      <w:pPr>
        <w:pStyle w:val="Normal"/>
        <w:ind w:right="-1" w:hanging="0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«О проведении публичных слушаний </w:t>
      </w:r>
    </w:p>
    <w:p>
      <w:pPr>
        <w:pStyle w:val="Style18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проектам планировки  территории и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ежевания территории для строительства линейного объект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540" w:leader="none"/>
        </w:tabs>
        <w:spacing w:lineRule="auto" w:line="240" w:before="0" w:after="0"/>
        <w:ind w:left="0" w:right="-79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рядок</w:t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учета предложений по проектам  планировки и межевания территории  для строительства линейного объекта:  «Строительство ВЛ-10 кВ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тяженностью 8,6 км от ПС 35/10 кв «Любаж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для электроснабжения комплекса по очистке и сушке зерна ООО «Пристенская зерновая компания»,  расположенного по адресу: Курская область,  Фатежский район,  Верхнелюбажский сельсовет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tabs>
          <w:tab w:val="clear" w:pos="708"/>
          <w:tab w:val="left" w:pos="9540" w:leader="none"/>
        </w:tabs>
        <w:spacing w:lineRule="auto" w:line="240" w:before="0" w:after="0"/>
        <w:ind w:left="0" w:right="-79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стоящий Порядок учета предложений по проектам  планировки и межевания территории  для строительства линейного объекта:  «Строительство ВЛ-10 кВ, протяженностью 8,6 км от ПС 35/10 кв «Любаж» для электроснабжения комплекса по очистке и сушке зерна ООО «Пристенская зерновая компания»,  расположенного по адресу: Курская область,  Фатежский район,  Верхнелюбажский сельсовет муниципального образования «Верхнелюбажский сельсовет» Фатежского района Курской области разработан в соответствии с требованиями Федерального закона от 06 октября 2003 года № 131-ФЗ    «Об общих принципах организации местного самоуправления в Российской Федерации» и регулирует порядок внесения, рассмотрения и учета предложений по обнародованным проектам планировки и межевания территории  для строительства линейного объекта:  «Строительство ВЛ-10 кВ, протяженностью 8,6 км от ПС 35/10 кв «Любаж» для электроснабжения комплекса по очистке и сушке зерна ООО «Пристенская зерновая компания»,  расположенного по адресу: Курская область,  Фатежский район,  Верхнелюбажский сельсовет  (далее – ПРОЕКТЫ).</w:t>
      </w:r>
    </w:p>
    <w:p>
      <w:pPr>
        <w:pStyle w:val="Style17"/>
        <w:tabs>
          <w:tab w:val="clear" w:pos="708"/>
          <w:tab w:val="left" w:pos="1134" w:leader="none"/>
          <w:tab w:val="left" w:pos="9540" w:leader="none"/>
        </w:tabs>
        <w:spacing w:lineRule="auto" w:line="240"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имеет целью обеспечение реализации населения Верхнелюбажского сельсовета Фатежского района (далее – Верхнелюбажский) конституционного права на местное самоуправление.</w:t>
      </w:r>
    </w:p>
    <w:p>
      <w:pPr>
        <w:pStyle w:val="HTML1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HTML1"/>
        <w:numPr>
          <w:ilvl w:val="0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по обнародованным ПРОЕКТАМ могут вноситься по результатам:</w:t>
      </w:r>
    </w:p>
    <w:p>
      <w:pPr>
        <w:pStyle w:val="HTML1"/>
        <w:numPr>
          <w:ilvl w:val="2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собраний и сходов граждан по месту жительства;</w:t>
      </w:r>
    </w:p>
    <w:p>
      <w:pPr>
        <w:pStyle w:val="HTML1"/>
        <w:numPr>
          <w:ilvl w:val="2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ссового обсуждения ПРОЕКТАМ;</w:t>
      </w:r>
    </w:p>
    <w:p>
      <w:pPr>
        <w:pStyle w:val="HTML1"/>
        <w:numPr>
          <w:ilvl w:val="2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х слушани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едложения о дополнениях и (или) изменениях по обнародованным ПРОЕКТАМ, выдвинутые по результатам мероприятий, указанных в пункте 1.1 настоящего Порядка, указываются в протоколе проведения соответствующего мероприятия, которые передаются в рабочую группу по организации проведения публичных слушаний по рассмотрен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ектов  планировки и межевания территории  для строительства линейного объекта:  «Строительство ВЛ-10 кВ, протяженностью 8,6 км от ПС 35/10 кв «Любаж» для электроснабжения комплекса по очистке и сушке зерна ООО «Пристенская зерновая компания»,  расположенного по адресу: Курская область,  Фатежский район,  Верхнелюбажский сельсовет</w:t>
      </w:r>
    </w:p>
    <w:p>
      <w:pPr>
        <w:pStyle w:val="HTML1"/>
        <w:numPr>
          <w:ilvl w:val="0"/>
          <w:numId w:val="6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рабочая группа) для рассмотрения.</w:t>
      </w:r>
    </w:p>
    <w:p>
      <w:pPr>
        <w:pStyle w:val="HTML1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к обнародованным ПРОЕКТАМ также могут вноситься:</w:t>
      </w:r>
    </w:p>
    <w:p>
      <w:pPr>
        <w:pStyle w:val="HTML1"/>
        <w:numPr>
          <w:ilvl w:val="2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ами, проживающими на территории сельского поселения,    в порядке индивидуального или коллективного обращения;</w:t>
      </w:r>
    </w:p>
    <w:p>
      <w:pPr>
        <w:pStyle w:val="HTML1"/>
        <w:numPr>
          <w:ilvl w:val="2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ми, действующими на территории сельского поселения;</w:t>
      </w:r>
    </w:p>
    <w:p>
      <w:pPr>
        <w:pStyle w:val="HTML1"/>
        <w:numPr>
          <w:ilvl w:val="2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ами территориального общественного самоуправления.</w:t>
      </w:r>
    </w:p>
    <w:p>
      <w:pPr>
        <w:pStyle w:val="HTML1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к обнародованным ПРОЕКТАМ рассматриваются в соответствии с настоящим Порядком.</w:t>
      </w:r>
    </w:p>
    <w:p>
      <w:pPr>
        <w:pStyle w:val="HTML1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ложения о дополнениях и (или) изменениях к обнародованным ПРОЕКТАМ вносятся  с момента их </w:t>
      </w:r>
      <w:r>
        <w:rPr/>
        <w:t>обнародования на рассмотрение рабочей группы, письменно или устно по следующей форме: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581"/>
        <w:gridCol w:w="2127"/>
        <w:gridCol w:w="2281"/>
        <w:gridCol w:w="1762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40" w:before="0" w:after="0"/>
              <w:ind w:left="0" w:right="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 пред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pacing w:lineRule="auto" w:line="240" w:before="0" w:after="0"/>
              <w:ind w:left="0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тья,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pacing w:lineRule="auto" w:line="240" w:before="0" w:after="0"/>
              <w:ind w:left="0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ун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40" w:before="0" w:after="0"/>
              <w:ind w:left="0" w:right="-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редложения, поправ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40" w:before="0" w:after="0"/>
              <w:ind w:left="0" w:right="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предложения, поправ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40" w:before="0" w:after="0"/>
              <w:ind w:left="0" w:right="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р предложения, поправки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rPr/>
      </w:pPr>
      <w:r>
        <w:rPr>
          <w:b/>
          <w:sz w:val="26"/>
          <w:szCs w:val="26"/>
        </w:rPr>
        <w:t>2. Порядок рассмотрения поступивших предложений о дополнениях и (или) изменениях в проекты  планировки и межевания территории  для строительства линейного объекта:  «Строительство ВЛ-10 кВ, протяженностью 8,6 км от ПС 35/10 кв «Любаж» для электроснабжения комплекса по очистке и сушке зерна ООО «Пристенская зерновая компания»,  расположенного по адресу: Курская область,  Фатежский район,  Верхнелюбажский сельсовет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Внесенные предложения о дополнениях и (или) изменениях              в ПРОЕКТЫ регистрируются рабочей группой.</w:t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Предложения о дополнениях и (или) изменениях в ПРОЕКТЫ должны соответствовать Конституции Российской Федерации, требованиям Градостроитель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урской области.</w:t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Предложения о дополнениях и (или) изменениях в ПРОЕКТЫ в виде конкретных отдельных положений должны соответствовать следующим требованиям:</w:t>
      </w:r>
    </w:p>
    <w:p>
      <w:pPr>
        <w:pStyle w:val="HTML1"/>
        <w:numPr>
          <w:ilvl w:val="1"/>
          <w:numId w:val="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ть однозначное толкование положений ПРОЕКТОВ;</w:t>
      </w:r>
    </w:p>
    <w:p>
      <w:pPr>
        <w:pStyle w:val="HTML1"/>
        <w:numPr>
          <w:ilvl w:val="1"/>
          <w:numId w:val="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допускать противоречия либо несогласованности с другими законодательными актами, положениями Устава муниципального образования «Верхнелюбажский сельсовет» Фатежского района Курской области и положениями по ПРОЕКТАМ.</w:t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Внесенные  предложения о дополнениях и (или) изменениях            в ПРОЕКТЫ предварительно изучаются членами рабочей группы на соответствие требованиям, предъявляемым настоящим Порядком. </w:t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Предложения о дополнениях и (или) изменениях в ПРОЕКТЫ, внесенные с нарушением порядка и сроков, предусмотренных настоящим Порядком и Порядком участия граждан в обсуждении ПРОЕКТОВ, по решению рабочей группы могут быть оставлены без рассмотрения.</w:t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Рабочая группа рассматривает поступившие предложения                 и принимает соответствующее заключение (решение).</w:t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На основании заключения (решения) рабочая группа отклоняет предложения о дополнениях и (или) изменениях в ПРОЕКТЫ, не соответствующие требованиям, предъявляемым настоящим Порядком.</w:t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8.Предложения о дополнениях и (или) изменениях в ПРОЕКТЫ, признанные соответствующими требованиям, предъявляемым настоящим Порядком, подлежат дальнейшему изучению, анализу, обобщению и учету рабочей группой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3. Порядок учета поступивших предложений о дополнениях и (или) изменениях в проекты планировки и межевания территории  для строительства линейного объекта:  «Строительство ВЛ-10 кВ, протяженностью 8,6 км от ПС 35/10 кв «Любаж» для электроснабжения комплекса по очистке и сушке зерна ООО «Пристенская зерновая компания»,  расположенного по адресу: Курская область,  Фатежский район,  Верхнелюбажский сельсовет.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тогам изучения, анализа и обобщения внесенных предложений         о дополнениях и (или) изменениях в ПРОЕКТЫ  рабочая группа составляет заключение (решение).</w:t>
      </w:r>
    </w:p>
    <w:p>
      <w:pPr>
        <w:pStyle w:val="HTML1"/>
        <w:numPr>
          <w:ilvl w:val="0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вое заключение (решение) рабочей группы должно содержать следующие положения:</w:t>
      </w:r>
    </w:p>
    <w:p>
      <w:pPr>
        <w:pStyle w:val="HTML1"/>
        <w:numPr>
          <w:ilvl w:val="1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ее количество поступивших предложений о дополнениях            и (или) изменениях в ПРОЕКТЫ; </w:t>
      </w:r>
    </w:p>
    <w:p>
      <w:pPr>
        <w:pStyle w:val="HTML1"/>
        <w:numPr>
          <w:ilvl w:val="1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поступивших предложений о дополнениях и (или) изменениях в ПРОЕКТЫ, оставленных в соответствии с настоящим Порядком без рассмотрения;</w:t>
      </w:r>
    </w:p>
    <w:p>
      <w:pPr>
        <w:pStyle w:val="HTML1"/>
        <w:numPr>
          <w:ilvl w:val="1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лоненные предложения о дополнениях и (или) изменениях           в ПРОЕКТЫ ввиду несоответствия требованиям, предъявляемым настоящим Порядком;</w:t>
      </w:r>
    </w:p>
    <w:p>
      <w:pPr>
        <w:pStyle w:val="HTML1"/>
        <w:numPr>
          <w:ilvl w:val="1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Ы, рекомендуемые рабочей группой    к отклонению;</w:t>
      </w:r>
    </w:p>
    <w:p>
      <w:pPr>
        <w:pStyle w:val="HTML1"/>
        <w:numPr>
          <w:ilvl w:val="1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Ы, рекомендуемые рабочей группой для внесения в текст  ПРОЕКТОВ.</w:t>
      </w:r>
    </w:p>
    <w:p>
      <w:pPr>
        <w:pStyle w:val="HTML1"/>
        <w:numPr>
          <w:ilvl w:val="0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чая группа представляет свое итоговое заключение (решение)   и материалы деятельности рабочей группы с приложением всех поступивших предложений о дополнениях и (или) изменениях в ПРОЕКТЫ в Собрание депутатов Верхнелюбажского сельсовета Фатежского района Курской области .</w:t>
      </w:r>
    </w:p>
    <w:p>
      <w:pPr>
        <w:pStyle w:val="HTML1"/>
        <w:numPr>
          <w:ilvl w:val="0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решением вопроса о принятии  предложений о внесении поправок в ПРОЕКТЫ Собрания депутатов Верхнелюбажского сельсовета Фатежского района Курской области заслушивает доклад руководителя рабочей группы.</w:t>
      </w:r>
    </w:p>
    <w:p>
      <w:pPr>
        <w:pStyle w:val="HTML1"/>
        <w:numPr>
          <w:ilvl w:val="0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я о принятых предложениях и поправках в Собрании депутатов Верхнелюбажского сельсовета Фатежского района Курской области обнародуется. </w:t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1515"/>
        </w:tabs>
        <w:ind w:left="151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2520"/>
        </w:tabs>
        <w:ind w:left="25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1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4977"/>
        </w:tabs>
        <w:ind w:left="4977" w:hanging="360"/>
      </w:pPr>
    </w:lvl>
    <w:lvl w:ilvl="1">
      <w:start w:val="1"/>
      <w:numFmt w:val="decimal"/>
      <w:lvlText w:val="1.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)"/>
      <w:lvlJc w:val="left"/>
      <w:pPr>
        <w:tabs>
          <w:tab w:val="num" w:pos="3420"/>
        </w:tabs>
        <w:ind w:left="3420" w:hanging="360"/>
      </w:pPr>
    </w:lvl>
    <w:lvl w:ilvl="3">
      <w:start w:val="1"/>
      <w:numFmt w:val="decimal"/>
      <w:lvlText w:val="%4)"/>
      <w:lvlJc w:val="left"/>
      <w:pPr>
        <w:tabs>
          <w:tab w:val="num" w:pos="3975"/>
        </w:tabs>
        <w:ind w:left="3975" w:hanging="375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1515"/>
        </w:tabs>
        <w:ind w:left="1515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3030"/>
        </w:tabs>
        <w:ind w:left="3030" w:hanging="360"/>
      </w:pPr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3.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2 Знак"/>
    <w:basedOn w:val="Style14"/>
    <w:qFormat/>
    <w:rPr>
      <w:rFonts w:ascii="Courier New" w:hAnsi="Courier New" w:cs="Courier New"/>
      <w:sz w:val="24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Цитата"/>
    <w:basedOn w:val="Normal"/>
    <w:qFormat/>
    <w:pPr>
      <w:spacing w:lineRule="auto" w:line="256" w:before="740" w:after="0"/>
      <w:ind w:left="900" w:right="4919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/>
    <w:rPr>
      <w:rFonts w:ascii="Courier New" w:hAnsi="Courier New" w:cs="Courier New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29:00Z</dcterms:created>
  <dc:creator>User</dc:creator>
  <dc:description/>
  <cp:keywords/>
  <dc:language>en-US</dc:language>
  <cp:lastModifiedBy>Верхнелюбажский СС</cp:lastModifiedBy>
  <cp:lastPrinted>2017-05-15T14:17:00Z</cp:lastPrinted>
  <dcterms:modified xsi:type="dcterms:W3CDTF">2017-10-23T11:12:00Z</dcterms:modified>
  <cp:revision>24</cp:revision>
  <dc:subject/>
  <dc:title>РОССИЙСКАЯ ФЕДЕРАЦИЯ</dc:title>
</cp:coreProperties>
</file>