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0</wp:posOffset>
                </wp:positionH>
                <wp:positionV relativeFrom="paragraph">
                  <wp:posOffset>-150495</wp:posOffset>
                </wp:positionV>
                <wp:extent cx="3048000" cy="1816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816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елюбажского сельсов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тежского района Кур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Верхнелюбаж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2014год и плановый период 20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2016годы» №147 от 18 декабря 2013год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56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к  проекту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Курской  области  на   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иод 2013 и 2014годов»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pt;height:143.05pt;mso-wrap-distance-left:9.05pt;mso-wrap-distance-right:9.05pt;mso-wrap-distance-top:0pt;mso-wrap-distance-bottom:0pt;margin-top:-11.85pt;mso-position-vertical-relative:text;margin-left:28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риложение № 3 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  решению собрания депутатов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рхнелюбажского сельсовета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атежского района Курской области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Верхнелюбажский сельсовет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тежского района Курской области</w:t>
                      </w:r>
                    </w:p>
                    <w:p>
                      <w:pPr>
                        <w:pStyle w:val="Normal"/>
                        <w:snapToGrid w:val="false"/>
                        <w:ind w:left="-108" w:right="0" w:firstLine="108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 2014год и плановый период 2015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и 2016годы» №147 от 18 декабря 2013года </w:t>
                      </w:r>
                    </w:p>
                    <w:p>
                      <w:pPr>
                        <w:pStyle w:val="Normal"/>
                        <w:snapToGrid w:val="false"/>
                        <w:ind w:left="-108" w:right="0" w:firstLine="108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56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2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5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к  проекту 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урской  области  на  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од 2013 и 2014годов»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Бюджета муниципального образования «Верхнелюбажский  сельсовет»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4 год  и на плановый период 2015 и 2016 годов»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2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88"/>
        <w:gridCol w:w="623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23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Верхнелюбажский сельсовет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-ва от продажи права    на заключение  договоров  аренды за земли,  находящиеся в собственности поселений (за исключе-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-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поселений (за исключением имущества муни-ципальных автономных учреждений, а также имущества му-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-альной деятельности военного, специального и двойного наз-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-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-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-ном управлении учреждений, находящихся в ведении органов управления поселений (за исключением имущества муници-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 02052 10 0000 440  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-ном управлении учреждений, находящихся в ведении органов управления поселений (за исключением имущества муници-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 02053 10 0000 440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-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поселений         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1 10 0000 14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 гражданской </w:t>
              <w:br/>
              <w:t xml:space="preserve"> ответственности, когда выгодоприобретателями выступают получатели средств  бюджетов поселений  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2 10 0000 14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    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-чиненного в результате незаконного или не целевого исполь-зования бюджетных средств (в части бюджетов поселения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20" w:right="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-ства Российской Федерации о размещении заказов на постав-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2020 10 0000 18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-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налоговые доходы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00 10 0000 15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бюджетами бюджет-ной системы Российской Федерации остатков субсидий, суб-венций и иных межбюджетных трансфертов, имеющих целе-вое назначение, прошлых лет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10 10 0000 151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-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30 10 0000 18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иными организа-циями остатков субсидий прошлых лет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000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. </w:t>
      </w:r>
      <w:r>
        <w:rPr>
          <w:sz w:val="20"/>
          <w:szCs w:val="20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0"/>
          <w:szCs w:val="20"/>
        </w:rPr>
        <w:t>местного самоуправления</w:t>
      </w:r>
      <w:r>
        <w:rPr>
          <w:sz w:val="20"/>
          <w:szCs w:val="20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7:00Z</dcterms:created>
  <dc:creator>Tanya</dc:creator>
  <dc:description/>
  <dc:language>en-US</dc:language>
  <cp:lastModifiedBy>Admin</cp:lastModifiedBy>
  <cp:lastPrinted>2013-12-24T11:54:00Z</cp:lastPrinted>
  <dcterms:modified xsi:type="dcterms:W3CDTF">2013-12-10T15:41:00Z</dcterms:modified>
  <cp:revision>4</cp:revision>
  <dc:subject/>
  <dc:title/>
</cp:coreProperties>
</file>