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к   решению собрания депутатов    Верхнелюбажского сельсовета                      Фатежского района Курской области                               «О Бюджете муниципального образования «Верхнелюбажский сельсовет»                                      Фатежского района Курской области на 2014год                   и плановый период 2015 и 2016годы                                                № 147 от 18 декабря 2013год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муниципального образования «Верхнелюбажский сельсовет» Фатежского района Курской области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4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Uharova_M</dc:creator>
  <dc:description/>
  <dc:language>en-US</dc:language>
  <cp:lastModifiedBy>Admin</cp:lastModifiedBy>
  <cp:lastPrinted>2009-12-25T10:57:00Z</cp:lastPrinted>
  <dcterms:modified xsi:type="dcterms:W3CDTF">2013-12-10T15:52:00Z</dcterms:modified>
  <cp:revision>4</cp:revision>
  <dc:subject/>
  <dc:title>        Приложение №__</dc:title>
</cp:coreProperties>
</file>