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-135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86305</wp:posOffset>
                </wp:positionH>
                <wp:positionV relativeFrom="paragraph">
                  <wp:posOffset>-233045</wp:posOffset>
                </wp:positionV>
                <wp:extent cx="7321550" cy="1835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1550" cy="18351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0250" w:type="dxa"/>
                              <w:jc w:val="left"/>
                              <w:tblInd w:w="38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60"/>
                              <w:gridCol w:w="5690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5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w:bookmarkStart w:id="0" w:name="RANGE!B1%252525253AD42"/>
                                  <w:bookmarkStart w:id="1" w:name="RANGE!B1%252525253AD42"/>
                                  <w:bookmarkEnd w:id="1"/>
                                </w:p>
                              </w:tc>
                              <w:tc>
                                <w:tcPr>
                                  <w:tcW w:w="56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ложение  № 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5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right="0" w:firstLine="108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                      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к   решению собрания депутатов    Верхнелюбажского сельсовета     Фатежского района Курской области   «О Бюджете муниципального образования «Верхнелюбажский сельсовет»    Фатежского района Курской области на 2014год   и плановый   период 2015 и 2016 годы  № 147 от 18 декабря 2013года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45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5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5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9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right="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5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9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right="0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76.5pt;height:144.5pt;mso-wrap-distance-left:9.05pt;mso-wrap-distance-right:9.05pt;mso-wrap-distance-top:0pt;mso-wrap-distance-bottom:0pt;margin-top:-18.35pt;mso-position-vertical-relative:text;margin-left:172.15pt;mso-position-horizontal-relative:text">
                <v:textbox inset="0.103472222222222in,0.0534722222222222in,0.103472222222222in,0.0534722222222222in">
                  <w:txbxContent>
                    <w:tbl>
                      <w:tblPr>
                        <w:tblW w:w="10250" w:type="dxa"/>
                        <w:jc w:val="left"/>
                        <w:tblInd w:w="38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60"/>
                        <w:gridCol w:w="5690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5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  <w:bookmarkStart w:id="2" w:name="RANGE!B1%252525253AD42"/>
                            <w:bookmarkStart w:id="3" w:name="RANGE!B1%252525253AD42"/>
                            <w:bookmarkEnd w:id="3"/>
                          </w:p>
                        </w:tc>
                        <w:tc>
                          <w:tcPr>
                            <w:tcW w:w="56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 № 16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5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6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108" w:right="0" w:firstLine="108"/>
                              <w:jc w:val="right"/>
                              <w:rPr/>
                            </w:pPr>
                            <w:r>
                              <w:rPr/>
                              <w:t xml:space="preserve">           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к   решению собрания депутатов    Верхнелюбажского сельсовета     Фатежского района Курской области   «О Бюджете муниципального образования «Верхнелюбажский сельсовет»    Фатежского района Курской области на 2014год   и плановый   период 2015 и 2016 годы  № 147 от 18 декабря 2013года 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45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6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5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6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5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69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ind w:left="61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5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69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right="0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-135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Heading3"/>
        <w:spacing w:lineRule="auto" w:line="360"/>
        <w:rPr/>
      </w:pPr>
      <w:r>
        <w:rPr/>
        <w:t>муниципального образования «Верхнелюбажский сельсовет»                                                                                             Фатежского района Курской области на плановый период 2015 и 2016 год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1.1. Перечень подлежащих предоставлению муниципальных гарантий  в 2015 и 2016 году</w:t>
      </w:r>
    </w:p>
    <w:tbl>
      <w:tblPr>
        <w:tblW w:w="14128" w:type="dxa"/>
        <w:jc w:val="left"/>
        <w:tblInd w:w="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348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Цель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ринципал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мма гарантирования, тыс.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ичие права 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рок    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shd w:fill="00FF00" w:val="clear"/>
              </w:rPr>
            </w:pPr>
            <w:r>
              <w:rPr>
                <w:sz w:val="28"/>
                <w:szCs w:val="28"/>
                <w:shd w:fill="00FF00" w:val="clear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2. Общий объем бюджетных ассигнований, предусмотренных на исполнение муниципальных гарантий </w:t>
      </w:r>
    </w:p>
    <w:p>
      <w:pPr>
        <w:pStyle w:val="Normal"/>
        <w:spacing w:lineRule="auto" w:line="360"/>
        <w:jc w:val="center"/>
        <w:rPr/>
      </w:pPr>
      <w:r>
        <w:rPr/>
        <w:t>по возможным гарантийным случаям, в 2015 и 2016 году</w:t>
      </w:r>
    </w:p>
    <w:tbl>
      <w:tblPr>
        <w:tblW w:w="14440" w:type="dxa"/>
        <w:jc w:val="left"/>
        <w:tblInd w:w="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047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муниципальных гарантий 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исполнение гарантий по возможным гарантийным случаям, тыс. рублей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источников финансирования дефицита бюджета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AbsatzStandardschriftart">
    <w:name w:val="Absatz-Standardschriftart"/>
    <w:qFormat/>
    <w:rPr/>
  </w:style>
  <w:style w:type="character" w:styleId="Style12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6:16:00Z</dcterms:created>
  <dc:creator>KarVN</dc:creator>
  <dc:description/>
  <dc:language>en-US</dc:language>
  <cp:lastModifiedBy>Admin</cp:lastModifiedBy>
  <cp:lastPrinted>2009-12-25T10:58:00Z</cp:lastPrinted>
  <dcterms:modified xsi:type="dcterms:W3CDTF">2013-12-10T15:55:00Z</dcterms:modified>
  <cp:revision>5</cp:revision>
  <dc:subject/>
  <dc:title/>
</cp:coreProperties>
</file>