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ind w:left="0" w:right="-285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016250</wp:posOffset>
                </wp:positionH>
                <wp:positionV relativeFrom="page">
                  <wp:posOffset>514985</wp:posOffset>
                </wp:positionV>
                <wp:extent cx="4001770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елюбаж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теж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Верхнелюбаж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Фатеж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firstLine="108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2014год и плановый период 2015 и 2016годы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firstLine="108"/>
                                    <w:jc w:val="righ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47 от 18 декабря 2013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162.95pt;mso-wrap-distance-left:9.05pt;mso-wrap-distance-right:0pt;mso-wrap-distance-top:0pt;mso-wrap-distance-bottom:0pt;margin-top:40.55pt;mso-position-vertical-relative:page;margin-left:23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елюбажского сельсовет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теж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Верхнелюбажский сельсове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Фатеж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right="0" w:firstLine="108"/>
                              <w:jc w:val="right"/>
                              <w:rPr/>
                            </w:pPr>
                            <w:r>
                              <w:rPr/>
                              <w:t>на 2014год и плановый период 2015 и 2016годы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right="0" w:firstLine="108"/>
                              <w:jc w:val="righ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47 от 18 декабря 2013год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образования «Верхнелюбажский сельсовет»                                            Фатежского района Курской области</w:t>
            </w:r>
            <w:r>
              <w:rPr>
                <w:b/>
                <w:sz w:val="22"/>
                <w:szCs w:val="22"/>
              </w:rPr>
              <w:t xml:space="preserve"> на 2014 год и на плановый период 2015 и 2016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5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firstLine="108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рхнелюбажского сельсов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2 00 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едиты кредитных организаций в      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7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  организаций в валюте Российской     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  организаций бюджетами поселений    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8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кредитов, предоставленных  кредитными организациями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 03  00  00  00  0000  0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03  01  00  10  0000  7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03  01  00  00  0000  80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03  01  00  10  0000  8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0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 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 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 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48:00Z</dcterms:created>
  <dc:creator>obp_toi</dc:creator>
  <dc:description/>
  <dc:language>en-US</dc:language>
  <cp:lastModifiedBy>Admin</cp:lastModifiedBy>
  <cp:lastPrinted>2013-11-20T13:42:00Z</cp:lastPrinted>
  <dcterms:modified xsi:type="dcterms:W3CDTF">2013-12-10T15:42:00Z</dcterms:modified>
  <cp:revision>2</cp:revision>
  <dc:subject/>
  <dc:title>        Приложение 8</dc:title>
</cp:coreProperties>
</file>