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321550" cy="183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183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3AD42"/>
                                  <w:bookmarkStart w:id="1" w:name="RANGE!B1%25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решению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4год   и плановый период 2015 и 2016 годы  № 147 от 18 декабря 2013год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5pt;height:144.5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253AD42"/>
                            <w:bookmarkStart w:id="3" w:name="RANGE!B1%25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 решению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 Фатежского района Курской области на 2014год   и плановый период 2015 и 2016 годы  № 147 от 18 декабря 2013год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любажский сельсовет»                                                                                             Фатежского района Курской области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1. Перечень подлежащих предоставлению муниципальных гарантий  в 2014 году</w:t>
      </w:r>
    </w:p>
    <w:tbl>
      <w:tblPr>
        <w:tblW w:w="1412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/>
        <w:t>по возможным гарантийным случаям, в 2014 году</w:t>
      </w:r>
    </w:p>
    <w:tbl>
      <w:tblPr>
        <w:tblW w:w="1444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4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KarVN</dc:creator>
  <dc:description/>
  <dc:language>en-US</dc:language>
  <cp:lastModifiedBy>Admin</cp:lastModifiedBy>
  <cp:lastPrinted>2009-12-25T10:58:00Z</cp:lastPrinted>
  <dcterms:modified xsi:type="dcterms:W3CDTF">2013-12-10T15:54:00Z</dcterms:modified>
  <cp:revision>4</cp:revision>
  <dc:subject/>
  <dc:title/>
</cp:coreProperties>
</file>