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016250</wp:posOffset>
                </wp:positionH>
                <wp:positionV relativeFrom="paragraph">
                  <wp:posOffset>-252095</wp:posOffset>
                </wp:positionV>
                <wp:extent cx="4001770" cy="1677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к  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ерхнелюбаж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Фатежского района Курской области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«О Бюджете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«Верхнелюбажский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атеж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firstLine="108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 2014год и плановый период 2015 и 2016годы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47 от 18 декабря 2013г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132.1pt;mso-wrap-distance-left:9.05pt;mso-wrap-distance-right:0pt;mso-wrap-distance-top:0pt;mso-wrap-distance-bottom:0pt;margin-top:-19.85pt;mso-position-vertical-relative:text;margin-left:237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к 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рхнелюбажского сельсовет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Фатежского района Курской области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Верхнелюбажский сельсовет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атеж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08" w:right="0" w:firstLine="108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 2014год и плановый период 2015 и 2016годы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08" w:right="0" w:firstLine="108"/>
                              <w:jc w:val="righ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lang w:val="ru-RU"/>
                              </w:rPr>
                              <w:t>147 от 18 декабря 2013г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ступление доходов в Бюджет муниципального образов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P"/>
        <w:tabs>
          <w:tab w:val="clear" w:pos="708"/>
          <w:tab w:val="left" w:pos="8460" w:leader="none"/>
        </w:tabs>
        <w:ind w:left="0" w:right="0" w:hanging="0"/>
        <w:jc w:val="right"/>
        <w:rPr/>
      </w:pPr>
      <w:r>
        <w:rPr>
          <w:b/>
          <w:sz w:val="24"/>
          <w:szCs w:val="24"/>
        </w:rPr>
        <w:t xml:space="preserve">«Верхнелюбажский сельсовет» Фатежского района Курской области на 2014 год                        </w:t>
      </w:r>
      <w:r>
        <w:rPr/>
        <w:t>(тыс. рублей)</w:t>
      </w:r>
    </w:p>
    <w:tbl>
      <w:tblPr>
        <w:tblW w:w="10480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  <w:gridCol w:w="1480"/>
      </w:tblGrid>
      <w:tr>
        <w:trPr>
          <w:trHeight w:val="8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  <w:r>
              <w:rPr>
                <w:sz w:val="22"/>
                <w:szCs w:val="22"/>
                <w:lang w:val="ru-RU"/>
              </w:rPr>
              <w:t xml:space="preserve"> доход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   на 2014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00 00000 00 0000 000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НАЛОГОВЫЕ И НЕНАЛОГОВЫЕ </w:t>
            </w: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8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8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1 0202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-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 06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И НА ИМУЩЕСТВ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9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 06 01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 06 01030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емельный нало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9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 06 0601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9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 06 06013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9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 06 0602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9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 06 06023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ИСПОЛЬЗОВАНИЯ ИМУЩЕСТВА,  НАХОДЯ-ЩЕГОСЯ  В ГОСУДАРСТВЕННОЙ  И МУНИЦИПАЛЬНОЙ 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2</w:t>
            </w:r>
          </w:p>
        </w:tc>
      </w:tr>
      <w:tr>
        <w:trPr>
          <w:trHeight w:val="15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00 0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Доходы, получаемые в виде арендной либо иной   платы за передачу в     возмездное пользование государственного и му-ниципального имущества (за исключением имущества бюд-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 11 0501</w:t>
            </w:r>
            <w:r>
              <w:rPr>
                <w:b/>
                <w:sz w:val="22"/>
                <w:szCs w:val="22"/>
                <w:lang w:val="ru-RU"/>
              </w:rPr>
              <w:t>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0</w:t>
            </w:r>
            <w:r>
              <w:rPr>
                <w:b/>
                <w:sz w:val="22"/>
                <w:szCs w:val="22"/>
              </w:rPr>
              <w:t>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, на которые не разграничена, а также средства от продажи права на за-ключение договоров аренды указанных земельных  участк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3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1 0501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-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3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 13 00000 00 0000 00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ОКАЗАНИЯ ПЛАТНЫХ УСЛУГ (РАБОТ) И КОМПЕНСАЦИИ  ЗАТРАТ  ГОСУДАР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 13 01000 00 0000 13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оходы от оказания платных услуг (работ)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 13 01990 00 0000 13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 13 01995 10 0000 130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БЕЗВОЗМЕЗДНЫЕ</w:t>
            </w:r>
            <w:r>
              <w:rPr>
                <w:b/>
                <w:sz w:val="22"/>
                <w:szCs w:val="22"/>
                <w:lang w:val="ru-RU"/>
              </w:rPr>
              <w:t xml:space="preserve">  ПОСТУПЛЕНИЯ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                           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719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езвозмездные поступления от    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719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2 02 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ru-RU"/>
              </w:rPr>
              <w:t>1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  <w:lang w:val="ru-RU"/>
              </w:rPr>
              <w:t>0</w:t>
            </w:r>
            <w:r>
              <w:rPr>
                <w:b/>
                <w:sz w:val="22"/>
                <w:szCs w:val="22"/>
              </w:rPr>
              <w:t xml:space="preserve">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тации бюджетам субъектам Российской Федерации муниципальных образова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14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 02 010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на выравнивание  бюджетной обеспеч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2 01001 10 0000 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 02 010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 на поддержку мер по обеспечению сбалансированности бюджетов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8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 02 010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2 02 0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  <w:r>
              <w:rPr>
                <w:b/>
                <w:sz w:val="22"/>
                <w:szCs w:val="22"/>
              </w:rPr>
              <w:t>000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71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 02 03999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очие субвенции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4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02 03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субвенции бюджетам посел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4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74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02:00Z</dcterms:created>
  <dc:creator>Алехина Надежда Васильевна</dc:creator>
  <dc:description/>
  <dc:language>en-US</dc:language>
  <cp:lastModifiedBy>Admin</cp:lastModifiedBy>
  <cp:lastPrinted>2013-12-19T12:00:00Z</cp:lastPrinted>
  <dcterms:modified xsi:type="dcterms:W3CDTF">2013-12-10T15:43:00Z</dcterms:modified>
  <cp:revision>2</cp:revision>
  <dc:subject/>
  <dc:title/>
</cp:coreProperties>
</file>