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ерхнелюба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теж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25  февраля   2022 года      № 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учета бюджетных и денежных обязательств получателей средств  бюджета муниципального образования «Верхнелюбажский сельсовет» Фатежского района Курской област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Руководствуясь статьей 161  Бюджетного кодекса Российской Федерации частью 5 статьи 99 Федерального закона от 5 апреля 2013 года № 44- ФЗ «О контрактной системе в сфере закупок товаров, работ, услуг для обеспечения государственных и муниципальных нужд» администрация Верхнелюбажского сельсовета Фатежского района </w:t>
      </w:r>
      <w:r>
        <w:rPr>
          <w:rFonts w:cs="Arial" w:ascii="Arial" w:hAnsi="Arial"/>
          <w:bCs/>
          <w:i/>
        </w:rPr>
        <w:t>постановляет</w:t>
      </w:r>
      <w:r>
        <w:rPr>
          <w:rFonts w:cs="Arial" w:ascii="Arial" w:hAnsi="Arial"/>
          <w:bCs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Утвердить прилагаемый Порядок учета бюджетных и денежных обязательств получателей средств  бюджета муниципального образования «Верхнелюбажский сельсовет» Фатежского района Курской области».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Считать утратившим силу постановление №71 от 29 ноября 2018 года «Об утверждении Порядка учета бюджетных и денежных обязательств получателей средств  бюджета муниципального образования «Верхнелюбажский сельсовет» Фатежского района Курской обла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остановление вступает в силу с 01 марта 2022 года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подлежит размещению на официальном сайте Администрации  Верхнелюбажского сельсовета в сети «Интернет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ерхнелюбажского 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cs="Arial" w:ascii="Arial" w:hAnsi="Arial"/>
        </w:rPr>
        <w:t xml:space="preserve">Фатежского района                                                                              Н.Н. Ски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1:00Z</dcterms:created>
  <dc:creator>User</dc:creator>
  <dc:description/>
  <dc:language>en-US</dc:language>
  <cp:lastModifiedBy/>
  <cp:lastPrinted>2022-02-25T16:57:00Z</cp:lastPrinted>
  <dcterms:modified xsi:type="dcterms:W3CDTF">2022-02-27T23:52:50Z</dcterms:modified>
  <cp:revision>23</cp:revision>
  <dc:subject/>
  <dc:title/>
</cp:coreProperties>
</file>