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ind w:right="14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ВЕРХНЕЛЮБАЖСКОГО СЕЛЬСОВЕТА</w:t>
      </w:r>
    </w:p>
    <w:p>
      <w:pPr>
        <w:pStyle w:val="Normal"/>
        <w:shd w:fill="FFFFFF" w:val="clear"/>
        <w:ind w:left="14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ФАТЕЖСК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т 18 октября 2021 года №72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проведении в период с 18.10.2021 года по 29.10.2021 год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Общероссийской антинаркотической акции «Сообщи, где торгуют смертью!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выполнения мероприятий муниципальной программы «Обеспечение общественного порядка и противодействие преступности в Фатежском районе Курской области на 2020 - 2025 годы», консолидации усилий правоохранительных органов, органов исполнительной власти и местного самоуправления по привлечению общественности к участию в противодействии незаконному обороту наркотиков и профилактике их немедицинского потребления, Администрация Верхнелюбажского сельсовета Фатежского района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1. Провести на территории Верхнелюбажского сельсовета Фатежского района Курской области в период с 18 по 29 октября 2021 год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Общероссийской антинаркотической акции «Сообщи, где торгуют смертью!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2. Утвердить прилагаемый состав организационного комитета по проведению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Общероссийской антинаркотической акции «Сообщи, где торгуют смертью!»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3. Утвердить прилагаемую форму отчета об итогах провед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Общероссийской антинаркотической акции «Сообщи, где торгуют смертью!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4. Руководителям общеобразовательного учреждения, учреждений культуры Верхнелюбажского сельсовета в ходе проведения мероприяти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Общероссийской антинаркотической акции «Сообщи, где торгуют смертью!»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1. Провести разъяснительную работу со всеми участниками ак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2. Принять меры по информированию участников Акции о целях, задачах, дате и времени проведения, номерах телефонов и интернет – ресурсов, на которые необходимо направлять соответствующую информацию и задавать вопросы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Обеспечить участие в Акции посредством обращения на интернет ресурсы органов государственноцй и муниципальной власти, правоохранительных орган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4. В срок до 29.10.2021 года обеспечить предоставление отчетности о проведенни Акции согласно утвержденной форме отчетност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Верхнелюбажского сельсовета Фатежского района Л.Н.Кичигин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6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Верхнелюбаж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атежского района                                                                           Н.Н.Скиб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ind w:left="5040" w:hanging="0"/>
        <w:jc w:val="right"/>
        <w:rPr/>
      </w:pPr>
      <w:r>
        <w:rPr>
          <w:sz w:val="26"/>
          <w:szCs w:val="26"/>
        </w:rPr>
        <w:t xml:space="preserve">Администрации Верхнелюбажского сельсовета Фатежского района Курской области </w:t>
      </w:r>
    </w:p>
    <w:p>
      <w:pPr>
        <w:pStyle w:val="Normal"/>
        <w:ind w:left="504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18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021 года №</w:t>
      </w:r>
      <w:r>
        <w:rPr>
          <w:sz w:val="26"/>
          <w:szCs w:val="26"/>
          <w:lang w:val="en-US"/>
        </w:rPr>
        <w:t>72</w:t>
      </w:r>
    </w:p>
    <w:p>
      <w:pPr>
        <w:pStyle w:val="Normal"/>
        <w:ind w:left="504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онного комитета по проведению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Общероссийской антинаркотической акции «Сообщи, где торгуют смертью!» </w:t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Кичигин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Верхнелюбажского сельсовета Фатежского района Курской области, председатель организационного комитета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Пучинин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ОУ «Верхнелюбажская  СОШ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Дашк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 МО МВД России  «Фатежский»   Курской области  (по согласованию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Аболмасов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УК «Верхнелюбажский сельский Дом культуры»  Фатежского района Курской области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ён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ерхнелюбажского сельсовета Фатежского района Курской области </w:t>
      </w:r>
    </w:p>
    <w:p>
      <w:pPr>
        <w:pStyle w:val="Normal"/>
        <w:ind w:left="5040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18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021 года №</w:t>
      </w:r>
      <w:r>
        <w:rPr>
          <w:sz w:val="26"/>
          <w:szCs w:val="26"/>
          <w:lang w:val="en-US"/>
        </w:rPr>
        <w:t>72</w:t>
      </w:r>
    </w:p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тогах провед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Всероссийской антинаркотической акции «Сообщи, где торгуют смертью!»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в Администрации Верхнелюбажского сельсовета Фатеж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наименование учреждения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692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ённых в рамках Акции в учреждении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: информационно-пропагандистс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ительных по 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рганизованных и проведенных обучающимися -волонтё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еловек принявших участие в Акции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: подростков до 14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озрасте от 15 до 18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нт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ников, принявших участие в А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правленной информации, обращений, вопросов, предложений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нтернет – сайты органов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интернет-сайт УМВД России по Кур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фактах реализации наркотических средств и психотропных веще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лечения и реабилитации наркозависи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редложениями о совершенствовании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ых видах наркот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ая информ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, обучающими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ами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учреждения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9:00Z</dcterms:created>
  <dc:creator>user</dc:creator>
  <dc:description/>
  <cp:keywords/>
  <dc:language>en-US</dc:language>
  <cp:lastModifiedBy>Верхнелюбажский СС</cp:lastModifiedBy>
  <cp:lastPrinted>2019-03-18T16:59:00Z</cp:lastPrinted>
  <dcterms:modified xsi:type="dcterms:W3CDTF">2021-10-18T07:15:00Z</dcterms:modified>
  <cp:revision>5</cp:revision>
  <dc:subject/>
  <dc:title/>
</cp:coreProperties>
</file>