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Доходы на 1 февраля 2021 г.</w:t>
      </w:r>
    </w:p>
    <w:p>
      <w:pPr>
        <w:pStyle w:val="Style17"/>
        <w:bidi w:val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yle17"/>
        <w:bidi w:val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015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00"/>
        <w:gridCol w:w="617"/>
        <w:gridCol w:w="1816"/>
        <w:gridCol w:w="1417"/>
        <w:gridCol w:w="1200"/>
        <w:gridCol w:w="1308"/>
      </w:tblGrid>
      <w:tr>
        <w:trPr>
          <w:trHeight w:val="782" w:hRule="atLeast"/>
        </w:trPr>
        <w:tc>
          <w:tcPr>
            <w:tcW w:w="3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строки</w:t>
            </w:r>
          </w:p>
        </w:tc>
        <w:tc>
          <w:tcPr>
            <w:tcW w:w="1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полнено</w:t>
            </w:r>
          </w:p>
        </w:tc>
        <w:tc>
          <w:tcPr>
            <w:tcW w:w="1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35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оходы бюджета - всего, в том числе: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0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Х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  </w:t>
            </w:r>
            <w:r>
              <w:rPr>
                <w:rFonts w:cs="Arial" w:ascii="Arial" w:hAnsi="Arial"/>
                <w:b/>
                <w:sz w:val="16"/>
                <w:szCs w:val="16"/>
              </w:rPr>
              <w:t>8 988 30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b/>
                <w:sz w:val="16"/>
                <w:szCs w:val="16"/>
              </w:rPr>
              <w:t>309 935,66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  </w:t>
            </w:r>
            <w:r>
              <w:rPr>
                <w:rFonts w:cs="Arial" w:ascii="Arial" w:hAnsi="Arial"/>
                <w:b/>
                <w:sz w:val="16"/>
                <w:szCs w:val="16"/>
              </w:rPr>
              <w:t>8 678 364,34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0 00000 00 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259 584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77 668,66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181 915,34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0000 00 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69 557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3 858,89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35 698,11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00 01 0000 1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69 557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3 858,89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35 698,11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10 01 0000 1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43 355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33 858,89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809 496,11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20 01 0000 1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 421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 421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1 02030 01 0000 1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781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781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0000 00 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61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619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3000 01 0000 1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61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619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3010 01 0000 1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61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 </w:t>
            </w:r>
            <w:r>
              <w:rPr>
                <w:rFonts w:cs="Arial" w:ascii="Arial" w:hAnsi="Arial"/>
                <w:sz w:val="16"/>
                <w:szCs w:val="16"/>
              </w:rPr>
              <w:t>619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ИМУЩЕСТВО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0000 00 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376 428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3 809,77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3 332 618,23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1000 00 0000 1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2 013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 837,48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34 175,52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1030 10 0000 1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52 013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7 837,48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434 175,52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00 00 0000 1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924 415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5 972,29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2 898 442,71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емельный налог с организаций 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30 00 0000 1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954 566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551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939 015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33 10 0000 1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954 566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5 551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939 015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40 00 0000 1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9 84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421,29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59 427,71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6 06043 10 0000 1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69 849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0 421,29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59 427,71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0000 00 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 98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 98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Доходы от оказания платных услуг (работ) 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1000 00 0000 13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 98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 98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1990 00 0000 13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 98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 98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13 01995 10 0000 13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 98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12 98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0 00000 00 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728 716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32 267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496 449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00000 00 0000 0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728 716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32 267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4 496 449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10000 00 0000 1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93 604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32 267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161 337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16001 00 0000 1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93 604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32 267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161 337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16001 10 0000 1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393 604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32 267,00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161 337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0000 00 0000 1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216 570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216 570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5555 00 0000 1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38 387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38 387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5555 10 0000 1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38 387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938 387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9999 00 0000 1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183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183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29999 10 0000 1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183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78 183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30000 00 0000 1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3 167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3 167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35118 00 0000 1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3 167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3 167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35118 10 0000 1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3 167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 </w:t>
            </w:r>
            <w:r>
              <w:rPr>
                <w:rFonts w:cs="Arial" w:ascii="Arial" w:hAnsi="Arial"/>
                <w:sz w:val="16"/>
                <w:szCs w:val="16"/>
              </w:rPr>
              <w:t>223 167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40000 00 0000 1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895 375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895 375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40014 00 0000 1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895 375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895 375,00</w:t>
            </w:r>
          </w:p>
        </w:tc>
      </w:tr>
      <w:tr>
        <w:trPr>
          <w:trHeight w:val="567" w:hRule="atLeast"/>
        </w:trPr>
        <w:tc>
          <w:tcPr>
            <w:tcW w:w="38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81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2 02 40014 10 0000 1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895 375,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  </w:t>
            </w:r>
            <w:r>
              <w:rPr>
                <w:rFonts w:cs="Arial" w:ascii="Arial" w:hAnsi="Arial"/>
                <w:sz w:val="16"/>
                <w:szCs w:val="16"/>
              </w:rPr>
              <w:t>1 895 375,00</w:t>
            </w:r>
          </w:p>
        </w:tc>
      </w:tr>
    </w:tbl>
    <w:p>
      <w:pPr>
        <w:pStyle w:val="Normal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bidi w:val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1-02-18T10:29:08Z</dcterms:modified>
  <cp:revision>1</cp:revision>
  <dc:subject/>
  <dc:title/>
</cp:coreProperties>
</file>