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>
          <w:rFonts w:eastAsia="NSimSun" w:cs="Arial" w:ascii="Arial" w:hAnsi="Arial"/>
          <w:b/>
          <w:bCs/>
          <w:sz w:val="28"/>
          <w:szCs w:val="28"/>
        </w:rPr>
        <w:t>Расходы</w:t>
      </w:r>
      <w:r>
        <w:rPr>
          <w:rFonts w:cs="Arial" w:ascii="Arial" w:hAnsi="Arial"/>
          <w:b/>
          <w:bCs/>
          <w:sz w:val="28"/>
          <w:szCs w:val="28"/>
        </w:rPr>
        <w:t xml:space="preserve"> на 1 февраля 2021 г.</w:t>
      </w:r>
    </w:p>
    <w:p>
      <w:pPr>
        <w:pStyle w:val="Style17"/>
        <w:bidi w:val="0"/>
        <w:jc w:val="center"/>
        <w:rPr/>
      </w:pPr>
      <w:r>
        <w:rPr/>
      </w:r>
    </w:p>
    <w:tbl>
      <w:tblPr>
        <w:tblW w:w="9984" w:type="dxa"/>
        <w:jc w:val="left"/>
        <w:tblInd w:w="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17"/>
        <w:gridCol w:w="783"/>
        <w:gridCol w:w="1483"/>
        <w:gridCol w:w="1517"/>
        <w:gridCol w:w="1250"/>
        <w:gridCol w:w="1334"/>
      </w:tblGrid>
      <w:tr>
        <w:trPr>
          <w:trHeight w:val="726" w:hRule="atLeast"/>
        </w:trPr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</w:rPr>
              <w:t>аименование показателя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34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988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236,27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766 063,73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всем ГРБС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0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988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2 236,27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8 766 063,73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20 34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97 504,67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922 843,33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33 31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8 109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65 202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63 22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3 935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09 28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2 71100С1402 12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0 09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4 174,36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5 917,64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7 5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6 440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7 5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6 440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47 5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26 440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П1490 5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 9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06 6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5 513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06 6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5 513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06 60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1 095,3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85 513,6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3 54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022,5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7 517,5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4 73100С1402 12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03 069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072,81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7 996,19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06 74300П1484 5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8 87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средств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1 78100С1403 87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9 63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91 33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09101С1437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21 8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5 5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5 5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5 5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25 5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2 5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72 5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247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3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3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 3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 8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 8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иных платеже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6100С1404 853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7200С1439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45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6 15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45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6 15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14 45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006 15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5 95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7 95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85 95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77 95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73 2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65 23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11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71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2 71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7 30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7 30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7 30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517 30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5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3 30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53 30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247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9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9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1 2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9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13 79100С1401 85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 2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3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9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44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44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44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2 44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5 48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5 48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12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6 95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203 7720051180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0 72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310 13101С1415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0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09 11101П1424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45 8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49 517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13600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14 66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412 07201S3600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34 85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экономики и внешних связей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здание благоприятных условий для привлечения инвестиций в экономику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78 851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0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4 21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держка муниципальных программ формирования современной городской среды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1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1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1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503 141F255551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4 636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0 2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75 282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0 2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75 282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0 2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75 282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0 2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75 282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90 282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475 282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13 658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13330 11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4 52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3 9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98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3 9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98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3 9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88 98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17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602 5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S3330 119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6 485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86 485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08 11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2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 500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801 01201С1401 244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614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99 614,0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0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0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рограмма Курской области "Развитие образования в Курской области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0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программа "Реализация дополнительного образования и системы воспитания детей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0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ое мероприятие "Реализация образовательных программ дополнительного образования и мероприятия по их развитию"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00000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лата пенсий за выслугу лет и доплат к пенсиям муниципальных служащих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0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0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0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обия, компенсации  и иные социальные выплаты гражданам, кроме публичных нормативных обязательств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001 02201С1445 321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0 277,0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 731,60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60 545,40</w:t>
            </w:r>
          </w:p>
        </w:tc>
      </w:tr>
      <w:tr>
        <w:trPr>
          <w:trHeight w:val="567" w:hRule="atLeast"/>
        </w:trPr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7 699,39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32:34Z</dcterms:modified>
  <cp:revision>1</cp:revision>
  <dc:subject/>
  <dc:title/>
</cp:coreProperties>
</file>