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оходы на 1 </w:t>
      </w:r>
      <w:r>
        <w:rPr>
          <w:rFonts w:eastAsia="NSimSun" w:cs="Arial" w:ascii="Arial" w:hAnsi="Arial"/>
          <w:b/>
          <w:bCs/>
          <w:color w:val="auto"/>
          <w:sz w:val="24"/>
          <w:szCs w:val="24"/>
          <w:lang w:val="ru-RU" w:eastAsia="zh-CN" w:bidi="hi-IN"/>
        </w:rPr>
        <w:t>января 2021</w:t>
      </w:r>
      <w:r>
        <w:rPr>
          <w:rFonts w:cs="Arial" w:ascii="Arial" w:hAnsi="Arial"/>
          <w:b/>
          <w:bCs/>
          <w:sz w:val="24"/>
          <w:szCs w:val="24"/>
        </w:rPr>
        <w:t xml:space="preserve">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208" w:type="dxa"/>
        <w:jc w:val="left"/>
        <w:tblInd w:w="-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3"/>
        <w:gridCol w:w="567"/>
        <w:gridCol w:w="1533"/>
        <w:gridCol w:w="1367"/>
        <w:gridCol w:w="1250"/>
        <w:gridCol w:w="1308"/>
      </w:tblGrid>
      <w:tr>
        <w:trPr>
          <w:trHeight w:val="782" w:hRule="atLeast"/>
        </w:trPr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761 75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9 554 710,6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1 207 045,34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217 17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40 199,6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6 976,32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43 18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43 181,7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43 18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43 181,7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6 80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6 801,7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 49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 495,64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88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884,2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945 58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668 610,11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6 974,89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7 33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7 337,1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7 33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7 337,1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438 24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161 272,92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6 974,08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36 59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59 622,0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6 973,94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36 59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59 622,0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6 973,94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1 65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1 650,8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1 65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1 650,8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2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27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2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27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2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27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2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27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544 58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14 510,9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0 069,02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213 08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283 010,9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0 069,02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23 29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416 431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6 866,13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4 249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6 866,13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4 249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6 866,13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96 65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3 455,11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 202,89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3 479,11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 202,89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3 479,11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 202,89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9999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99 97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99 976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9999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99 97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99 976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30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10:20:12Z</dcterms:modified>
  <cp:revision>1</cp:revision>
  <dc:subject/>
  <dc:title/>
</cp:coreProperties>
</file>