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 xml:space="preserve">января 2021 </w:t>
      </w:r>
      <w:r>
        <w:rPr>
          <w:rFonts w:cs="Arial" w:ascii="Arial" w:hAnsi="Arial"/>
          <w:b/>
          <w:bCs/>
          <w:sz w:val="26"/>
          <w:szCs w:val="26"/>
        </w:rPr>
        <w:t>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158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3"/>
        <w:gridCol w:w="750"/>
        <w:gridCol w:w="1350"/>
        <w:gridCol w:w="1417"/>
        <w:gridCol w:w="1200"/>
        <w:gridCol w:w="1358"/>
      </w:tblGrid>
      <w:tr>
        <w:trPr>
          <w:trHeight w:val="726" w:hRule="atLeast"/>
        </w:trPr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932 253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592 260,4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9 993,0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932 253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592 260,4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9 993,0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439 62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089 100,3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0 520,1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1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09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1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09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1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09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1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09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1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09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1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8 309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98 9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98 939,9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9 3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9 369,8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2 3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68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170,9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2 3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68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170,9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2 3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68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170,9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75 6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7 446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243,9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75 6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7 446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243,9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75 6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7 446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243,9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1 99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23 754,7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243,27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3 6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3 691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985 101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3 752,3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1 349,1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33 438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08 769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4 669,15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33 438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08 769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4 669,15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33 438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08 769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4 669,15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20 346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25 111,2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235,2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20 346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25 111,2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235,2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148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852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40 346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648 963,2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 383,2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3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658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433,95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7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658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133,95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7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076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 942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7,95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4 983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379,9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4 983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379,9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4 983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379,9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6 710,6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149,4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6 710,6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149,4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3 611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 480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9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668,51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4 401,8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598,1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4 401,8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598,1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09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 929,1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165,83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7 90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9 472,6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32,36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70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632,3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70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632,3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45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39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95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152,3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152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152,3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6 152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887,9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887,9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264,3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264,3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56,6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56,6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56,6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56,6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34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34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7,6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7,6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41 2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506 311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4 928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4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202,89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4 54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17 81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6 726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5 39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98 66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6 726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1 09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6 726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1 09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6 726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1 09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2 015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1 09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2 015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1 09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2 015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1 09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2 015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реализации муниципальной программы, включающей мероприятия по ремонту памятников и нанесение надписей на них, в 2020 году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4 47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0 9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504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4 47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0 9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504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4 47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0 9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504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9 47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0 9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504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9 47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0 9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504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1 490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502,66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1 490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502,66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1 490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502,66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8 014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249,2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3 475,6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53,38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2 30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300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1,34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30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300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30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300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0 75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0 750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37 549,7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23:26Z</dcterms:modified>
  <cp:revision>1</cp:revision>
  <dc:subject/>
  <dc:title/>
</cp:coreProperties>
</file>