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ноябр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9975" w:type="dxa"/>
        <w:jc w:val="left"/>
        <w:tblInd w:w="1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800"/>
        <w:gridCol w:w="1417"/>
        <w:gridCol w:w="1300"/>
        <w:gridCol w:w="1200"/>
        <w:gridCol w:w="1358"/>
      </w:tblGrid>
      <w:tr>
        <w:trPr>
          <w:trHeight w:val="726" w:hRule="atLeast"/>
        </w:trPr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032 277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55 316,2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76 961,2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032 277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55 316,2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76 961,2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00 396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04 403,6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95 992,8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4 676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635,5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4 676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635,5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4 676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635,5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4 676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635,5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4 676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635,5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4 676,4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635,5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3 22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9 977,9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 242,0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698,5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93,5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3 92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401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3 92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401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2 3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3 92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401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006,5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642,4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006,5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715,4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006,5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715,4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829,2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26,8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177,3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88,6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65 920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9 759,1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65 920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9 759,1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5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65 920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9 759,1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21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1 568,5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3 645,4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4 352,2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113,7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збирательной комиссии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роведение выборов поселе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7 77300С1441 8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0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139 885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0 799,7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9 085,7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8 222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8 871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9 350,6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8 222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8 871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9 350,6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8 222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8 871,8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9 350,6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130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3 088,8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2 041,67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5 130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3 088,8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2 041,67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348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652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5 130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740,8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4 389,67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3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783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308,9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7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783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008,9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71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07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067,0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932,9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8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1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8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1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8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1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8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1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8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1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8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1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4 067,8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295,1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4 067,8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295,1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4 067,8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295,12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982,2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0 877,77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982,2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0 877,77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7 784,4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 307,5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97,8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570,1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9 215,0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0 784,9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9 215,0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0 784,96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2 09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 549,9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 545,0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7 90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4 665,1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3 239,87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870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632,3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870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632,3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45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39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95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8 36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77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8 36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773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627,9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712,07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738,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60,9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9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92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11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7 513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6 14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41 24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86 770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54 469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196,1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502,89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44 54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76 96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5 39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7 817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реализации муниципальной программы, включающей мероприятия по ремонту памятников и нанесение надписей на них, в 2020 году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1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11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7 945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5 780,9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7 945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5 780,9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3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7 945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5 780,9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8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7 945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0 780,9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8 72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7 945,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0 780,9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7 860,7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322,2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7 860,7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322,2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7 860,7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322,2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3 335,7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322,2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892,5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2 100,4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892,5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2 100,4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892,5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2 100,41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7 495,7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7 768,23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 396,8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 332,18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1 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8 358,3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7 358,3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19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7 358,3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0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 641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7 358,34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70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837,55</w:t>
            </w:r>
          </w:p>
        </w:tc>
      </w:tr>
      <w:tr>
        <w:trPr>
          <w:trHeight w:val="567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9 921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05:48Z</dcterms:modified>
  <cp:revision>1</cp:revision>
  <dc:subject/>
  <dc:title/>
</cp:coreProperties>
</file>