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Расходы на 1 </w:t>
      </w:r>
      <w:r>
        <w:rPr>
          <w:rFonts w:eastAsia="NSimSun" w:cs="Arial" w:ascii="Arial" w:hAnsi="Arial"/>
          <w:b/>
          <w:bCs/>
          <w:sz w:val="26"/>
          <w:szCs w:val="26"/>
        </w:rPr>
        <w:t>октября</w:t>
      </w:r>
      <w:r>
        <w:rPr>
          <w:rFonts w:cs="Arial" w:ascii="Arial" w:hAnsi="Arial"/>
          <w:b/>
          <w:bCs/>
          <w:sz w:val="26"/>
          <w:szCs w:val="26"/>
        </w:rPr>
        <w:t xml:space="preserve"> 2020 г.</w:t>
      </w:r>
    </w:p>
    <w:p>
      <w:pPr>
        <w:pStyle w:val="Style17"/>
        <w:bidi w:val="0"/>
        <w:jc w:val="center"/>
        <w:rPr/>
      </w:pPr>
      <w:r>
        <w:rPr/>
      </w:r>
    </w:p>
    <w:tbl>
      <w:tblPr>
        <w:tblW w:w="10150" w:type="dxa"/>
        <w:jc w:val="left"/>
        <w:tblInd w:w="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0"/>
        <w:gridCol w:w="733"/>
        <w:gridCol w:w="1534"/>
        <w:gridCol w:w="1350"/>
        <w:gridCol w:w="1200"/>
        <w:gridCol w:w="1433"/>
      </w:tblGrid>
      <w:tr>
        <w:trPr>
          <w:trHeight w:val="726" w:hRule="atLeast"/>
        </w:trPr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</w:t>
            </w:r>
            <w:r>
              <w:rPr>
                <w:rFonts w:cs="Arial" w:ascii="Arial" w:hAnsi="Arial"/>
                <w:sz w:val="16"/>
                <w:szCs w:val="16"/>
              </w:rPr>
              <w:t>аименование показателя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34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бюджета -  всего, в том числе: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0 032 277,4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561 839,77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6 470 437,72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всем ГРБС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000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0 032 277,4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561 839,77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6 470 437,72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0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400 396,4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367 670,06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032 726,43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3 31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46 269,31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7 042,69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3 31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46 269,31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7 042,69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сшее должностное лицо Курской област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3 31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46 269,31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7 042,69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3 31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46 269,31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7 042,69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3 31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46 269,31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7 042,69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2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3 31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46 269,31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7 042,69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2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63 22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39 919,55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3 300,45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2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0 09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6 349,76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3 742,24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92 32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71 860,92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20 468,08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Депутатов Государственной Думы и их  помощник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92 32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71 860,92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20 468,08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утаты Государственной Думы и их помощник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92 32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71 860,92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20 468,08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работника,осуществляющего выполнение переданных полномочий от муниципального района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6 64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855,44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3 793,56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 72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855,44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866,56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2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 72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855,44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866,56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2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75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 878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 878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2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 96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977,44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988,56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5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5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25 68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59 005,48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66 674,52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25 68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59 005,48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66 674,52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2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25 68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59 005,48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66 674,52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2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85 214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7 402,96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7 811,04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2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0 46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1 602,52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8 863,48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П1484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П1484 5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П1484 5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7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7 77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Избирательной комиссии Курской област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7 773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отовка и проведение выборов поселения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7 77300С1441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7 77300С1441 8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ьные расход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7 77300С1441 88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Контрольно-счетной палаты Курской област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Контрольно-счетной палаты Курской област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С1403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С1403 8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С1403 87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139 885,4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54 539,83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85 345,66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2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24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88 222,4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0 146,07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88 076,42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аппаратов суд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88 222,4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0 146,07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88 076,42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88 222,4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0 146,07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88 076,42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85 130,4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0 968,02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4 162,47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85 130,4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0 968,02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4 162,47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2 348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652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5 130,4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8 620,02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16 510,47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3 09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 178,05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3 913,95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3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3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5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2 79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 178,05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3 613,95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5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 79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736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056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5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442,05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557,95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98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 02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98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 02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98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 02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98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 02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2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98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 02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24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98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 02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Курской областной Дум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8 36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36 413,76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61 949,24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Курской областной Дум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8 36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36 413,76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61 949,24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8 36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36 413,76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61 949,24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1 8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754,97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8 105,03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1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1 8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754,97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8 105,03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1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0 09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9 754,65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0 337,35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1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1 768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4 000,32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767,68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2 429,18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7 570,82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2 429,18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7 570,82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2 09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399,08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695,92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37 90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2 030,1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5 874,9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50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229,61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 273,39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50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229,61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 273,39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 21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 111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102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29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96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194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22,61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977,39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0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6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93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6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93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6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93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6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93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6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93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7 13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8 366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 773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2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7 13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8 366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 773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2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2 34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1 627,93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712,07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2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 79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738,07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060,93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97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5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92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97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5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92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4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97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5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92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00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деятельности государственных архивов Курской области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2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24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0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9 26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6 51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2 751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физической культуры и спорта в Курской области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физической культуры и массового спорта в Курской области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2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24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ставление (изменение) списков кандидатов в присяжные заседатели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2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24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2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24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0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441 24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441 24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мировой юстиции Курской области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рганизационное и материально техническое обеспечение деятельности мировых судей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в области коммунального хозяйства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2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24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344 54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344 541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экономики и внешних связей Курской области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725 39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725 391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здание благоприятных условий для привлечения инвестиций в экономику Курской области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2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24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малого и среднего предпринимательства в Курской области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7 817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7 817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ормирование правовой среды, обеспечивающей благоприятные условия для развития малого и среднего предпринимательства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7 817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7 817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мероприятий по ремонту памятников и нанесению надписей на них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2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24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мероприятий по реализации муниципальной программы, включающей мероприятия по ремонту памятников и нанесение надписей на них, в 2020 году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1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1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11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1 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1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11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1 2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1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11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1 24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1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11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15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15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аппаратов судо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15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15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на реализацию проекта «Народный бюджет» в Курской области 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2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24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финансирование мероприятий на реализацию проекта «Народный бюджет» в Курской области 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2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24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0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3 72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87 099,31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626,69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3 72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87 099,31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626,69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3 72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87 099,31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626,69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вершенствование оказания специализированной, включая высокотехнологичную, медицинской помощи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28 72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87 099,31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1 626,69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28 72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87 099,31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1 626,69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8 638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9 545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8 638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9 545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1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8 638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9 545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1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3 658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9 013,6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4 644,4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1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 52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 624,4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 900,6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8 99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5 269,65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3 723,35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8 99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5 269,65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3 723,35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1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8 99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5 269,65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3 723,35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1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5 264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8 938,19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6 325,81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1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3 72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6 331,46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7 397,54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1 55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3 191,66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8 358,34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0 55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3 191,66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7 358,34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0 55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3 191,66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7 358,34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4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55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55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4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2 641,66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7 358,34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8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85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85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храна здоровья матери и ребенка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 системы раннего выявления и коррекции нарушений развития ребенка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сохранение, использование, популяризацию объектов культурного наследия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2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24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0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0 184,4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0 360,6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0 184,4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0 360,6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образования в Курской области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0 184,4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0 360,6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еализация дополнительного образования и системы воспитания детей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0 184,4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0 360,6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Реализация образовательных программ дополнительного образования и мероприятия по их развитию"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0 184,4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0 360,6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0 184,4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0 360,6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3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0 184,4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0 360,6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32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0 184,4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0 360,6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 и иные социальные выплаты гражданам, кроме публичных нормативных обязательств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32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0 184,4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0 360,60</w:t>
            </w:r>
          </w:p>
        </w:tc>
      </w:tr>
      <w:tr>
        <w:trPr>
          <w:trHeight w:val="680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 исполнения бюджета (дефецит/профицит)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   170 497,4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4 604,85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1-02-18T10:03:22Z</dcterms:modified>
  <cp:revision>1</cp:revision>
  <dc:subject/>
  <dc:title/>
</cp:coreProperties>
</file>