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before="0" w:after="0"/>
        <w:jc w:val="left"/>
        <w:rPr/>
      </w:pPr>
      <w:r>
        <w:rPr/>
      </w:r>
    </w:p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октябр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spacing w:before="0" w:after="0"/>
        <w:jc w:val="left"/>
        <w:rPr/>
      </w:pPr>
      <w:r>
        <w:rPr/>
      </w:r>
    </w:p>
    <w:tbl>
      <w:tblPr>
        <w:tblW w:w="10024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617"/>
        <w:gridCol w:w="1583"/>
        <w:gridCol w:w="1367"/>
        <w:gridCol w:w="1300"/>
        <w:gridCol w:w="1257"/>
      </w:tblGrid>
      <w:tr>
        <w:trPr>
          <w:trHeight w:val="782" w:hRule="atLeast"/>
        </w:trPr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861 78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06 444,6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5 855 335,3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17 17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08 883,6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08 292,3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8 857,0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8 857,0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0 106,5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 592,4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 941,2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09,26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103,7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3 068,7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292 030,2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 277,5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9 234,4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 277,5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9 234,4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6 791,2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52 795,8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9 960,7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8 189,2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9 960,7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8 189,2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830,46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4 606,5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830,46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4 606,5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44 604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97 561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547 04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13 104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66 061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547 04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13 346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2 669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13 346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2 669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13 346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2 669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14 66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1 035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1 035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2 661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4 021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2 661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4 021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2 661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4 021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9:53:42Z</dcterms:modified>
  <cp:revision>1</cp:revision>
  <dc:subject/>
  <dc:title/>
</cp:coreProperties>
</file>