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сентябр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08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3"/>
        <w:gridCol w:w="684"/>
        <w:gridCol w:w="1583"/>
        <w:gridCol w:w="1250"/>
        <w:gridCol w:w="1200"/>
        <w:gridCol w:w="1308"/>
      </w:tblGrid>
      <w:tr>
        <w:trPr>
          <w:trHeight w:val="782" w:hRule="atLeas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573 24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3 257 730,3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6 315 511,7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65 850,9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62 787,09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8 902,8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453,1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8 902,8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453,1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0 800,5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98,5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 896,7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7,3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4 528,0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20 570,97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003,1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6 508,8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003,1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6 508,8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5 524,8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74 062,14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9 375,7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8 774,26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9 375,7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8 774,26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 149,12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5 287,88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 149,12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5 287,88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44 60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91 879,3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52 724,6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13 10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60 379,3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52 724,6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2 012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4 003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2 012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4 003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2 012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4 003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14 66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1 035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638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1 035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7 009,3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9,6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9:43:09Z</dcterms:modified>
  <cp:revision>1</cp:revision>
  <dc:subject/>
  <dc:title/>
</cp:coreProperties>
</file>