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sz w:val="26"/>
          <w:szCs w:val="26"/>
        </w:rPr>
        <w:t>сентября</w:t>
      </w:r>
      <w:r>
        <w:rPr>
          <w:rFonts w:cs="Arial" w:ascii="Arial" w:hAnsi="Arial"/>
          <w:b/>
          <w:bCs/>
          <w:sz w:val="26"/>
          <w:szCs w:val="26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258" w:type="dxa"/>
        <w:jc w:val="left"/>
        <w:tblInd w:w="-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667"/>
        <w:gridCol w:w="516"/>
        <w:gridCol w:w="84"/>
        <w:gridCol w:w="2233"/>
        <w:gridCol w:w="50"/>
        <w:gridCol w:w="1600"/>
        <w:gridCol w:w="667"/>
        <w:gridCol w:w="583"/>
        <w:gridCol w:w="1358"/>
      </w:tblGrid>
      <w:tr>
        <w:trPr>
          <w:trHeight w:val="726" w:hRule="atLeast"/>
        </w:trPr>
        <w:tc>
          <w:tcPr>
            <w:tcW w:w="3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743 739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77 151,9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566 587,54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743 739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77 151,9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566 587,54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008 619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58 667,7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49 951,76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5 436,3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771,6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5 436,3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771,6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5 436,3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771,6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5 436,3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771,6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5 436,3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771,6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5 436,3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771,6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4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9 086,5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4 913,4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208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349,7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858,24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1 10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5 384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5 716,5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1 10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5 384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5 716,5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1 10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5 384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5 716,5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855,4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793,56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855,4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866,56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855,4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866,56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878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878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977,4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988,56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4 452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529,0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1 922,9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4 452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529,0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1 922,9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4 452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2 529,0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1 922,9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3 98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0 926,4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3 059,51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1 602,5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863,48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022,4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977,6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022,4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977,6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Избирательной комиссии Курской обла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022,4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977,6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роведение выборов поселе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022,4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977,6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022,4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977,6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8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022,4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977,6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46 440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0 824,5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5 615,92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777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146,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4 631,42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777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146,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4 631,42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777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146,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4 631,42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1 685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0 968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0 717,47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1 685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0 968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0 717,47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348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652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1 685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8 620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3 065,47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3 092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178,0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913,9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792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178,0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613,9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73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056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442,0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57,9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2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2 698,5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5 664,5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2 698,5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5 664,5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2 698,5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5 664,5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6 924,9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4 935,03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6 924,9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4 935,03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2 924,6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167,3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 000,3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767,68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543,9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4 456,08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543,9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4 456,08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972,5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027,48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9 571,4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5 428,6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29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273,3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29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273,3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11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102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9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194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2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7,3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7 009,3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9,61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7 009,3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9,61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7 009,3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9,61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7 009,3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9,61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7 009,3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9,61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3 959,3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179,61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3 959,3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179,61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329,0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 010,92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630,3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168,69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6 51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751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83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36 52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36 529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9 83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9 83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0 68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0 68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 в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по ремонту памятников и нанесению надписей на них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8 343,4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3 332,52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8 343,4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3 332,52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8 343,4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3 332,52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8 343,4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32,52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8 343,4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32,52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9 882,1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300,83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9 882,1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300,83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9 882,1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300,83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0 257,7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400,23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624,4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 900,6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269,6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3 723,3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269,6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3 723,3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269,6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3 723,3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8 938,1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6 325,81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 331,4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 397,54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5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6 308,34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5 308,34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5 308,34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95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0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 641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7 358,34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661,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883,6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661,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883,6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661,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883,6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661,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883,6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661,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883,6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661,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883,6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661,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883,6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661,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883,65</w:t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661,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883,65</w:t>
            </w:r>
          </w:p>
        </w:tc>
      </w:tr>
      <w:tr>
        <w:trPr>
          <w:trHeight w:val="567" w:hRule="atLeast"/>
        </w:trPr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3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78,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09:47:15Z</dcterms:modified>
  <cp:revision>1</cp:revision>
  <dc:subject/>
  <dc:title/>
</cp:coreProperties>
</file>