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Расходы на 1 </w:t>
      </w:r>
      <w:r>
        <w:rPr>
          <w:rFonts w:eastAsia="NSimSun" w:cs="Arial" w:ascii="Arial" w:hAnsi="Arial"/>
          <w:b/>
          <w:bCs/>
          <w:sz w:val="26"/>
          <w:szCs w:val="26"/>
        </w:rPr>
        <w:t>августа</w:t>
      </w:r>
      <w:r>
        <w:rPr>
          <w:rFonts w:cs="Arial" w:ascii="Arial" w:hAnsi="Arial"/>
          <w:b/>
          <w:bCs/>
          <w:sz w:val="26"/>
          <w:szCs w:val="26"/>
        </w:rPr>
        <w:t xml:space="preserve"> 2020 г.</w:t>
      </w:r>
    </w:p>
    <w:p>
      <w:pPr>
        <w:pStyle w:val="Style17"/>
        <w:bidi w:val="0"/>
        <w:jc w:val="center"/>
        <w:rPr/>
      </w:pPr>
      <w:r>
        <w:rPr/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7"/>
        <w:gridCol w:w="633"/>
        <w:gridCol w:w="1517"/>
        <w:gridCol w:w="1197"/>
        <w:gridCol w:w="1433"/>
        <w:gridCol w:w="1191"/>
      </w:tblGrid>
      <w:tr>
        <w:trPr>
          <w:trHeight w:val="726" w:hRule="atLeast"/>
        </w:trPr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именование показателя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170" w:right="0" w:hanging="22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34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728 516,49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913 091,2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815 425,29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всем ГРБС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000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728 516,49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913 091,2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815 425,29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0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008 619,49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0 969,7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097 649,74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0 501,31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5 706,69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0 501,31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5 706,69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0 501,31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5 706,69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0 501,31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5 706,69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0 501,31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5 706,69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0 501,31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5 706,69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1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4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4 151,5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848,45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9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208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349,76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858,24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71 101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8 545,97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22 555,03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71 101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8 545,97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22 555,03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71 101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8 545,97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22 555,03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 649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88,92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6 360,08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88,92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433,08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88,92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433,08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1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75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 902,4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 853,6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9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96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386,52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579,48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4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04 452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38 257,0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6 194,95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04 452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38 257,0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6 194,95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04 452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38 257,0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6 194,95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1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63 98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54,53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7 331,47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9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0 46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1 602,52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 863,48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4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Избирательной комиссии Курской области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и проведение выборов поселения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С1441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С1441 8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расходы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С1441 88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7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046 440,49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91 922,47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54 518,02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4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14 777,49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4 210,82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20 566,67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14 777,49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4 210,82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20 566,67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14 777,49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4 210,82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20 566,67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11 685,49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5 032,77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6 652,72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11 685,49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5 032,77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6 652,72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2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0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 348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 652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4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1 685,49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6 684,77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5 000,72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3 092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 178,0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 913,95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3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31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2 792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 178,0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 613,95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1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792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736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056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3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442,0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57,95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8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2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8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2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8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2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8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2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8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2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4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8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2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9 731,6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8 631,35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9 731,6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8 631,35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9 731,6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8 631,35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9 169,44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2 690,56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9 169,44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2 690,56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1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0 092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5 169,12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4 922,88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9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1 768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 000,32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767,68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0 332,6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89 667,4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0 332,6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89 667,4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2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325,28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 674,72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4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8 007,32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6 992,68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29,61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 273,39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29,61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 273,39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1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213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111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102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2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29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96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194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3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22,61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977,39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0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802,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 083,7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802,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 083,7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802,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 083,7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802,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 083,7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802,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 083,7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9 752,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7 386,7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9 752,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7 386,7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1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34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2 930,99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 409,01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9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 799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 821,31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77,69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5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697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5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697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4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5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697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00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4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0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9 261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6 51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2 751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4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4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4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0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436 529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436 529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4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39 83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39 83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экономики и внешних связей Курской области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20 68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20 68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здание благоприятных условий для привлечения инвестиций в экономику Курской области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4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алого и среднего предпринимательства в Курской области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оприятий по ремонту памятников и нанесению надписей на них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4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реализацию проекта «Народный бюджет» в Курской области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4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финансирование мероприятий на реализацию проекта «Народный бюджет» в Курской области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4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0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8 710,8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72 965,15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8 710,8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72 965,15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8 710,8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72 965,15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6 67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8 710,8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57 965,15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6 67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8 710,8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57 965,15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2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1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2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1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2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1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1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658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8 575,84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5 082,16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9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516,16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 008,84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6 427,19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2 565,81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6 427,19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2 565,81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6 427,19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2 565,81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1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5 264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0 095,73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5 168,27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9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3 729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6 331,46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7 397,54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9 5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 191,66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6 308,34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5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 191,66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5 308,34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5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 191,66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5 308,34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2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50,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 95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4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0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 641,66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7 358,34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3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храна здоровья матери и ребенка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сохранение, использование, популяризацию объектов культурного наследия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4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0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5 138,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5 406,7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0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5 138,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5 406,7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образования в Курской области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0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5 138,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5 406,7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еализация дополнительного образования и системы воспитания детей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0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5 138,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5 406,7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00000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5 138,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5 406,7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5 138,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5 406,7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5 138,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5 406,7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5 138,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5 406,7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 и иные социальные выплаты гражданам, кроме публичных нормативных обязательст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1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5 138,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5 406,70</w:t>
            </w:r>
          </w:p>
        </w:tc>
      </w:tr>
      <w:tr>
        <w:trPr>
          <w:trHeight w:val="567" w:hRule="atLeast"/>
        </w:trPr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   170 497,49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274,33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8T09:35:32Z</dcterms:modified>
  <cp:revision>1</cp:revision>
  <dc:subject/>
  <dc:title/>
</cp:coreProperties>
</file>