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июл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1833"/>
        <w:gridCol w:w="367"/>
        <w:gridCol w:w="67"/>
        <w:gridCol w:w="2233"/>
        <w:gridCol w:w="50"/>
        <w:gridCol w:w="1533"/>
        <w:gridCol w:w="734"/>
        <w:gridCol w:w="583"/>
        <w:gridCol w:w="1358"/>
      </w:tblGrid>
      <w:tr>
        <w:trPr>
          <w:trHeight w:val="726" w:hRule="atLeast"/>
        </w:trPr>
        <w:tc>
          <w:tcPr>
            <w:tcW w:w="3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728 516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73 956,9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7 554 559,5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728 516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173 956,9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7 554 559,5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008 619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2 861,1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575 758,31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546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1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546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1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546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1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546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1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546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1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546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1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6 675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7 325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 871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 336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66 1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0 249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5 851,2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66 1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0 249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5 851,2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66 1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0 249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5 851,2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4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21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4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29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43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29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94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81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49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47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99 45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819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5 632,2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99 45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819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5 632,2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99 45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819,7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5 632,2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8 98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0 779,1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8 206,8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3 040,5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7 425,4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46 440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5 064,6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91 375,89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936,4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2 841,03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936,4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2 841,03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777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936,4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2 841,03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85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8 933,0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2 752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1 685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8 933,0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2 752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548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45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1 685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385,0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3 300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3 09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 003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 088,5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2 79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 003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788,5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75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03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247,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752,5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2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2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2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2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2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72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1 848,1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6 514,8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1 848,1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6 514,8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1 848,1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6 514,8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043,0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9 816,91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043,0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9 816,91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7 356,7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2 735,2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686,3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081,67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2 917,4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082,5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2 917,4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7 082,5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68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 231,3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5 148,78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9 851,22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887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15,39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887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615,39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769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44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96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19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2,6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7,39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2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895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244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8 895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 422,6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 917,31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 821,3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977,69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7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047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7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047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70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047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9 58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36 52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8 896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2 779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8 896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2 779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8 896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2 779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8 896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7 779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8 896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7 779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1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8 575,8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5 082,1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516,1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 008,8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3 458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5 534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3 458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5 534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3 458,8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5 534,1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1 553,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3 710,66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905,5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823,48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 345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3 154,3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 345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2 154,3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 345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2 154,3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50,0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95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 795,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204,34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615,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7 929,75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3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3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4 197,4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8:40:30Z</dcterms:modified>
  <cp:revision>1</cp:revision>
  <dc:subject/>
  <dc:title/>
</cp:coreProperties>
</file>