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Расходы на 1 </w:t>
      </w:r>
      <w:r>
        <w:rPr>
          <w:rFonts w:eastAsia="NSimSun" w:cs="Arial" w:ascii="Arial" w:hAnsi="Arial"/>
          <w:b/>
          <w:bCs/>
          <w:sz w:val="26"/>
          <w:szCs w:val="26"/>
        </w:rPr>
        <w:t>мая</w:t>
      </w:r>
      <w:r>
        <w:rPr>
          <w:rFonts w:cs="Arial" w:ascii="Arial" w:hAnsi="Arial"/>
          <w:b/>
          <w:bCs/>
          <w:sz w:val="26"/>
          <w:szCs w:val="26"/>
        </w:rPr>
        <w:t xml:space="preserve"> 2020 г.</w:t>
      </w:r>
    </w:p>
    <w:p>
      <w:pPr>
        <w:pStyle w:val="Style17"/>
        <w:bidi w:val="0"/>
        <w:jc w:val="center"/>
        <w:rPr/>
      </w:pPr>
      <w:r>
        <w:rPr/>
      </w:r>
    </w:p>
    <w:tbl>
      <w:tblPr>
        <w:tblW w:w="10095" w:type="dxa"/>
        <w:jc w:val="left"/>
        <w:tblInd w:w="-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2775"/>
        <w:gridCol w:w="510"/>
        <w:gridCol w:w="60"/>
        <w:gridCol w:w="1485"/>
        <w:gridCol w:w="165"/>
        <w:gridCol w:w="1080"/>
        <w:gridCol w:w="750"/>
        <w:gridCol w:w="495"/>
        <w:gridCol w:w="1305"/>
      </w:tblGrid>
      <w:tr>
        <w:trPr>
          <w:trHeight w:val="726" w:hRule="atLeast"/>
        </w:trPr>
        <w:tc>
          <w:tcPr>
            <w:tcW w:w="4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>аименование показателя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1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34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9 600 774,49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07 814,4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8 192 960,09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всем ГРБС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000 00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9 600 774,49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07 814,4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8 192 960,09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0 00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823 877,49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10 819,9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913 057,59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00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328,1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60 879,88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328,1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60 879,88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сшее должностное лицо Курской области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328,1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60 879,88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328,1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60 879,88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328,1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60 879,88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6 208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5 328,1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60 879,88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1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4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2 805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1 195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9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2 208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2 523,1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9 684,88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00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03 359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41 237,0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62 121,95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03 359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41 237,0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62 121,95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утаты Государственной Думы и их помощники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03 359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41 237,0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62 121,95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6 649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572,2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 076,77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722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572,2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 149,77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722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572,2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 149,77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1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756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975,6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780,4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129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 966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596,6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 369,37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5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54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36 71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8 664,8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98 045,18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36 71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8 664,8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98 045,18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36 71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8 664,8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98 045,18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1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96 244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0 114,4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26 129,55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9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0 466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8 550,3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1 915,63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00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5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54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00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Контрольно-счетной палаты Курской области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8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87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0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024 440,49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4 254,7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650 185,76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4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44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2 777,49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3 627,6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99 149,81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аппаратов судов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2 777,49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3 627,6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99 149,81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2 777,49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3 627,6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99 149,81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91 685,49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3 902,6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27 782,81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91 685,49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3 902,6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27 782,81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2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10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 9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4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41 685,49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1 802,6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89 882,81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1 092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 725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1 367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3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31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0 792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 725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1 067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1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 792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 725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 067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3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20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8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20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8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20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8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20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8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4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20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8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44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20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8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урской областной Думы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0 427,0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27 935,95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Курской областной Думы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0 427,0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27 935,95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8 363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0 427,0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27 935,95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1 86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1 733,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0 126,87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1 86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1 733,1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0 126,87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1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0 092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5 674,7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4 417,24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9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1 768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 058,3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5 709,63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0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2 107,2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7 892,72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0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2 107,2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7 892,72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2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5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439,4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5 560,59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4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5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2 667,8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2 332,13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503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 586,6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916,36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 503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 586,6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916,36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1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 213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 769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 444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2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 29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797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493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3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20,6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979,36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0 00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472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4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00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472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4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472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4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472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4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472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4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7 139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472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667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7 139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472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6 667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1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2 34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132,6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6 207,31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9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 799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 339,3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 459,69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47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47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4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47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47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44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47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747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00 00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00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4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44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96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4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0 00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9 261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9 581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00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физической культуры и спорта в Курской области"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физической культуры и массового спорта в Курской области"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4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44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93 66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0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ставление (изменение) списков кандидатов в присяжные заседатели"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601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4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44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 921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4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44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 680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0 00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493 529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493 529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0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3 699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3 699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Содействие занятости населения в Курской области"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6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Активная политика занятости населения и социальная поддержка безработных граждан"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61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6101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ыполнение мероприятий по модернизации, реконструкции </w:t>
              <w:br/>
              <w:t>объектов водоснабжения и (или) водоотведения в целях обеспечения населения экологически чистой питьевой водой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6101S2748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6101S2748 4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6101S2748 41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6101S2748 414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 0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мировой юстиции Курской области"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в области коммунального хозяйств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4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2 07301П1431 244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699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00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339 83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339 83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экономики и внешних связей Курской области"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720 68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720 68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здание благоприятных условий для привлечения инвестиций в экономику Курской области"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4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44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67 574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малого и среднего предпринимательства в Курской области"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ормирование правовой среды, обеспечивающей благоприятные условия для развития малого и среднего предпринимательства"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мероприятий по ремонту памятников и нанесению надписей на них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2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24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201L2990 244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53 106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аппаратов судов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9 15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ероприятия на реализацию проекта «Народный бюджет» в Курской области 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2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24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13604 244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1 49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финансирование мероприятий на реализацию проекта «Народный бюджет» в Курской области 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2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24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76100S3604 244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7 66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0 00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51 676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0 313,3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01 362,65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0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51 676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0 313,3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01 362,65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51 676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0 313,3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01 362,65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36 676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0 313,3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86 362,65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36 676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0 313,3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86 362,65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8 567,3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9 615,68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8 567,3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9 615,68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8 567,3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9 615,68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1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3 658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2 685,0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0 973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9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 525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882,3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 642,68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8 465,3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0 527,63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8 465,3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0 527,63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48 993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8 465,3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0 527,63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1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5 264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8 386,1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6 877,89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9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3 729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079,2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3 649,74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9 5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3 280,6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6 219,34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8 5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3 280,6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5 219,34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8 5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3 280,6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25 219,34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2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5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5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4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0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3 280,6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6 719,34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5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853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храна здоровья матери и ребенка"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здание системы раннего выявления и коррекции нарушений развития ребенка"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сохранение, использование, популяризацию объектов культурного наследия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4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302П1443 244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0 00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7 569,1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2 975,85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0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7 569,1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2 975,85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образования в Курской области"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0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7 569,1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2 975,85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еализация дополнительного образования и системы воспитания детей"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0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7 569,1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2 975,85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Реализация образовательных программ дополнительного образования и мероприятия по их развитию"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00000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7 569,1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2 975,85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0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7 569,1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2 975,85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7 569,1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2 975,85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2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7 569,1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2 975,85</w:t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 и иные социальные выплаты гражданам, кроме публичных нормативных обязательств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21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00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7 569,1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2 975,85</w:t>
            </w:r>
          </w:p>
        </w:tc>
      </w:tr>
      <w:tr>
        <w:trPr>
          <w:trHeight w:val="567" w:hRule="atLeast"/>
        </w:trPr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bidi w:val="0"/>
              <w:snapToGrid w:val="false"/>
              <w:ind w:left="510" w:right="0" w:firstLine="45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24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 исполнения бюджета (дефецит/профицит)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15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bidi w:val="0"/>
              <w:ind w:left="964" w:right="-283" w:firstLine="3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   170 497,49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69 026,9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1-02-15T19:24:02Z</dcterms:modified>
  <cp:revision>1</cp:revision>
  <dc:subject/>
  <dc:title/>
</cp:coreProperties>
</file>