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Доходы на 1 </w:t>
      </w:r>
      <w:r>
        <w:rPr>
          <w:rFonts w:eastAsia="NSimSun" w:cs="Arial" w:ascii="Arial" w:hAnsi="Arial"/>
          <w:b/>
          <w:bCs/>
          <w:sz w:val="24"/>
          <w:szCs w:val="24"/>
        </w:rPr>
        <w:t>апреля</w:t>
      </w:r>
      <w:r>
        <w:rPr>
          <w:rFonts w:cs="Arial" w:ascii="Arial" w:hAnsi="Arial"/>
          <w:b/>
          <w:bCs/>
          <w:sz w:val="24"/>
          <w:szCs w:val="24"/>
        </w:rPr>
        <w:t xml:space="preserve"> 2020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10233" w:type="dxa"/>
        <w:jc w:val="left"/>
        <w:tblInd w:w="-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630"/>
        <w:gridCol w:w="1650"/>
        <w:gridCol w:w="1350"/>
        <w:gridCol w:w="1290"/>
        <w:gridCol w:w="1293"/>
      </w:tblGrid>
      <w:tr>
        <w:trPr>
          <w:trHeight w:val="782" w:hRule="atLeast"/>
        </w:trPr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9 430 27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1 576 841,33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7 853 435,67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8 638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06 924,33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21 713,67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9 171,62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4 184,38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3 35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9 171,62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4 184,38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9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4 145,7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553,3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744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 820,25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23,75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913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205,67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707,33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9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95 09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45 332,71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749 766,29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 802,82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3 709,18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5 51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 802,82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3 709,18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79 58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3 529,89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376 057,11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1 537,95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66 612,05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18 15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1 537,95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66 612,05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 991,94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445,06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1 437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 991,94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9 445,06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00 00 0000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0 00 0000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1 05025 10 0000 12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 00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7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82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 95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00 01 0000 1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00 0000 1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6 07090 10 0000 1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016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501 63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9 917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631 722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5 470 13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8 417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631 722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9 699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1 574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9 699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1 574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1 273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79 699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11 574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23 298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6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253 752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299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31 116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2 509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6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0 127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9 673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9 546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80 127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1 886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 472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1 414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8 7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4 982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8 7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4 982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53 682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8 7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14 982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0000 00 0000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00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7 05030 10 0000 15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 500,00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5T19:14:07Z</dcterms:modified>
  <cp:revision>1</cp:revision>
  <dc:subject/>
  <dc:title/>
</cp:coreProperties>
</file>