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Расходы на 1 </w:t>
      </w:r>
      <w:r>
        <w:rPr>
          <w:rFonts w:eastAsia="NSimSun" w:cs="Arial" w:ascii="Arial" w:hAnsi="Arial"/>
          <w:b/>
          <w:bCs/>
          <w:sz w:val="26"/>
          <w:szCs w:val="26"/>
        </w:rPr>
        <w:t>апреля</w:t>
      </w:r>
      <w:r>
        <w:rPr>
          <w:rFonts w:cs="Arial" w:ascii="Arial" w:hAnsi="Arial"/>
          <w:b/>
          <w:bCs/>
          <w:sz w:val="26"/>
          <w:szCs w:val="26"/>
        </w:rPr>
        <w:t xml:space="preserve"> 2020 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10155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0"/>
        <w:gridCol w:w="390"/>
        <w:gridCol w:w="2265"/>
        <w:gridCol w:w="1530"/>
        <w:gridCol w:w="1365"/>
        <w:gridCol w:w="1305"/>
      </w:tblGrid>
      <w:tr>
        <w:trPr>
          <w:trHeight w:val="726" w:hRule="atLeast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4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600 774,4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5 971,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614 803,34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всем ГРБС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000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170" w:right="0" w:firstLine="113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600 774,4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5 971,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614 803,34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0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820 324,4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25 323,6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195 000,89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218,7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1 989,2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218,7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1 989,2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218,7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1 989,2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218,7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1 989,2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218,7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1 989,2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218,7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1 989,2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4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5 87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8 13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208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8 348,7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3 859,2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3 359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4 852,4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78 506,5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3 359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4 852,4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78 506,5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3 359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4 852,4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78 506,5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 649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 649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75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756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96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966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36 71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4 852,4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11 857,5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36 71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4 852,4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11 857,5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36 71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4 852,4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11 857,5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96 244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7 344,3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8 899,63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0 46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 508,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2 957,93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7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020 887,4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6 252,4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54 635,07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9 224,4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9 793,6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9 430,81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9 224,4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9 793,6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9 430,81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9 224,4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9 793,6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9 430,81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8 432,4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 902,6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24 529,81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8 432,4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 902,6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24 529,81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1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 9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38 432,4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 802,6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86 629,81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792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891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 901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792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891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 901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792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891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 901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6 258,7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22 104,2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6 258,7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22 104,2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6 258,7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22 104,2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 309,9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3 550,04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 309,9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3 550,04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0 092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 682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0 41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1 768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627,9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 140,04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 244,1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755,8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 244,1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755,8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5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378,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0 621,91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5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9 866,0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5 133,95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704,6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798,3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704,6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798,3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21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887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326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29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797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493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0,6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979,3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0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4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4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4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4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4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667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667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34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132,6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6 207,31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 799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 339,3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459,69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00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0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9 261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9 261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0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97 082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97 082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3 699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3 699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действие занятости населения в Курской области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ие мероприятий по модернизации, реконструкции </w:t>
              <w:br/>
              <w:t>объектов водоснабжения и (или) водоотведения в целях обеспечения населения экологически чистой питьевой водо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S2748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S2748 4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S2748 41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S2748 41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43 38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43 383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экономики и внешних связей Курской области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3 69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3 69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здание благоприятных условий для привлечения инвестиций в экономику Курской области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алого и среднего предпринимательства в Курской области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6 11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6 116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6 11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6 116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оприятий по ремонту памятников и нанесению надписей на них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6 11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6 116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6 11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6 116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6 11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6 116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6 11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6 116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69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693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69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693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реализацию проекта «Народный бюджет» в Курской области 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финансирование мероприятий на реализацию проекта «Народный бюджет» в Курской области 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8 20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8 203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8 20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8 203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8 20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8 203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8 20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8 203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0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6 169,4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95 506,55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6 169,4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95 506,55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6 169,4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95 506,55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67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6 169,4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80 506,55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676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6 169,4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80 506,55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8 324,1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60 668,8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8 324,1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60 668,8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8 324,1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60 668,86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5 264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8 244,8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27 019,12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3 729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079,2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3 649,74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9 5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845,3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1 654,69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845,3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0 654,69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845,3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0 654,69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0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845,3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2 154,69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храна здоровья матери и ребенка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сохранение, использование, популяризацию объектов культурного наследия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0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046,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5 498,9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0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046,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5 498,9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0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046,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5 498,9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еализация дополнительного образования и системы воспитания детей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0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046,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5 498,9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00000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046,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5 498,9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0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046,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5 498,9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046,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5 498,9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046,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5 498,9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046,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5 498,90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   170 497,4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5 400,3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5T18:04:42Z</dcterms:modified>
  <cp:revision>1</cp:revision>
  <dc:subject/>
  <dc:title/>
</cp:coreProperties>
</file>