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Доходы на 1 марта 2020 г.</w:t>
      </w:r>
    </w:p>
    <w:p>
      <w:pPr>
        <w:pStyle w:val="Style17"/>
        <w:bidi w:val="0"/>
        <w:spacing w:before="0" w:after="0"/>
        <w:jc w:val="left"/>
        <w:rPr/>
      </w:pPr>
      <w:r>
        <w:rPr/>
      </w:r>
    </w:p>
    <w:tbl>
      <w:tblPr>
        <w:tblW w:w="9855" w:type="dxa"/>
        <w:jc w:val="left"/>
        <w:tblInd w:w="1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5"/>
        <w:gridCol w:w="675"/>
        <w:gridCol w:w="1650"/>
        <w:gridCol w:w="1395"/>
        <w:gridCol w:w="1425"/>
        <w:gridCol w:w="1425"/>
      </w:tblGrid>
      <w:tr>
        <w:trPr>
          <w:trHeight w:val="782" w:hRule="atLeast"/>
        </w:trPr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5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8 067 661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694 882,6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7 372 778,32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0 00000 00 0000 0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928 638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4 855,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673 782,58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0000 00 0000 0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1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 139,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3 211,66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00 01 0000 11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1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 139,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3 211,66</w:t>
            </w:r>
          </w:p>
        </w:tc>
      </w:tr>
      <w:tr>
        <w:trPr>
          <w:trHeight w:val="1610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10 01 0000 11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94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 984,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8 709,86</w:t>
            </w:r>
          </w:p>
        </w:tc>
      </w:tr>
      <w:tr>
        <w:trPr>
          <w:trHeight w:val="2265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20 01 0000 11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744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951,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792,66</w:t>
            </w:r>
          </w:p>
        </w:tc>
      </w:tr>
      <w:tr>
        <w:trPr>
          <w:trHeight w:val="1080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30 01 0000 11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913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203,8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709,14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0000 00 0000 0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00 01 0000 11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10 01 0000 11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0000 00 0000 0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295 099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4 716,0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100 382,92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00 00 0000 11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629,9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3 882,10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30 10 0000 11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629,9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3 882,10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00 00 0000 11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879 587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3 086,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16 500,82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0 00 0000 11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2 332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5 818,00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3 10 0000 11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2 332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5 818,00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0 00 0000 11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754,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0 682,82</w:t>
            </w:r>
          </w:p>
        </w:tc>
      </w:tr>
      <w:tr>
        <w:trPr>
          <w:trHeight w:val="838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3 10 0000 11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754,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0 682,82</w:t>
            </w:r>
          </w:p>
        </w:tc>
      </w:tr>
      <w:tr>
        <w:trPr>
          <w:trHeight w:val="855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0000 00 0000 0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1920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00 00 0000 12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1695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0 00 0000 12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1530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5 10 0000 12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690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0000 00 0000 0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000 00 0000 13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0 00 0000 13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</w:tr>
      <w:tr>
        <w:trPr>
          <w:trHeight w:val="681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5 10 0000 13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0000 00 0000 0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2208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00 01 0000 14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7 00000 00 0000 0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7 05000 00 0000 18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7 05050 10 0000 18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0 00000 00 0000 0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39 023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0 027,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698 995,74</w:t>
            </w:r>
          </w:p>
        </w:tc>
      </w:tr>
      <w:tr>
        <w:trPr>
          <w:trHeight w:val="741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0000 00 0000 0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39 023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0 027,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698 995,74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0000 00 0000 1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91 273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7 819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43 454,00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5001 00 0000 1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91 273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7 819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43 454,00</w:t>
            </w:r>
          </w:p>
        </w:tc>
      </w:tr>
      <w:tr>
        <w:trPr>
          <w:trHeight w:val="906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5001 10 0000 1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91 273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7 819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43 454,00</w:t>
            </w:r>
          </w:p>
        </w:tc>
      </w:tr>
      <w:tr>
        <w:trPr>
          <w:trHeight w:val="675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0000 00 0000 1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92 182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92 182,00</w:t>
            </w:r>
          </w:p>
        </w:tc>
      </w:tr>
      <w:tr>
        <w:trPr>
          <w:trHeight w:val="675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00 0000 1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</w:tr>
      <w:tr>
        <w:trPr>
          <w:trHeight w:val="690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10 0000 1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00 0000 1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10 0000 1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0000 00 0000 1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793,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3 092,74</w:t>
            </w:r>
          </w:p>
        </w:tc>
      </w:tr>
      <w:tr>
        <w:trPr>
          <w:trHeight w:val="909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00 0000 1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793,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3 092,74</w:t>
            </w:r>
          </w:p>
        </w:tc>
      </w:tr>
      <w:tr>
        <w:trPr>
          <w:trHeight w:val="960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10 0000 1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793,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3 092,74</w:t>
            </w:r>
          </w:p>
        </w:tc>
      </w:tr>
      <w:tr>
        <w:trPr>
          <w:trHeight w:val="567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00 00 0000 1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82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 415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0 267,00</w:t>
            </w:r>
          </w:p>
        </w:tc>
      </w:tr>
      <w:tr>
        <w:trPr>
          <w:trHeight w:val="1353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00 0000 1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82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 415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0 267,00</w:t>
            </w:r>
          </w:p>
        </w:tc>
      </w:tr>
      <w:tr>
        <w:trPr>
          <w:trHeight w:val="1545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10 0000 1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82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 415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0 267,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5T17:37:29Z</dcterms:modified>
  <cp:revision>1</cp:revision>
  <dc:subject/>
  <dc:title/>
</cp:coreProperties>
</file>