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ходы на 1 февраля 2020 г.</w:t>
      </w:r>
    </w:p>
    <w:p>
      <w:pPr>
        <w:pStyle w:val="Style17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93" w:type="dxa"/>
        <w:jc w:val="left"/>
        <w:tblInd w:w="-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5"/>
        <w:gridCol w:w="570"/>
        <w:gridCol w:w="1575"/>
        <w:gridCol w:w="1245"/>
        <w:gridCol w:w="1035"/>
        <w:gridCol w:w="1293"/>
      </w:tblGrid>
      <w:tr>
        <w:trPr>
          <w:trHeight w:val="504" w:hRule="atLeast"/>
        </w:trPr>
        <w:tc>
          <w:tcPr>
            <w:tcW w:w="102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067 66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006 66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067 66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006 66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63 02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20 52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4 20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4 20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4 20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4 20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4 20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4 20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4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2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0 85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0 85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0 85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21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21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21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6 24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3 74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463 58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455 58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1 92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1 92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1 92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1 92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13604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13604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13604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13604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S3604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S3604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S3604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S3604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6 70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3 727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3 727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2 93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2 93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2 93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2 93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2 93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2 93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0 36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0 36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0 36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3 8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3 8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2 092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88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88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88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88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88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4 13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4 13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9 34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21 27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21 27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ие мероприятий по модернизации, реконструкции </w:t>
              <w:br/>
              <w:t>объектов водоснабжения и (или) водоотведения в целях обеспечения населения экологически чистой питьевой водо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17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17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17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21 17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21 176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49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49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493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9 764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4 040,23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05T09:03:44Z</dcterms:modified>
  <cp:revision>1</cp:revision>
  <dc:subject/>
  <dc:title/>
</cp:coreProperties>
</file>